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group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group Bulletins is an add-on module for Worldgroup by Galactico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. It is designed to display bulletins created by you (the SysOp)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ve never been seen bef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orldgroup must be installed before you can install Worl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The following assumes that the A is the drive you are installing from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diskette in your floppy drive.  Type A:INSTALL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 given to you by the install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introductory Worldgroup Menu will appear (or type WG if it does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installation process for Worldgroup Bulletins ha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need to configure a number of settings under options 3, 4, and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Worldgroup Introducto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3 - Security &amp; Ac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KEY  Key required to access operations functions...........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the key required to access the New, Delete, and Edi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ing this option to anything other then SYSOP is not recommended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with the ACCKEY will be allowed to edit, delete, or crea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s with no profanity checking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4 -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MPTNEW Prompt C/S to read new bulletins on logon?................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ould like your C/S users prompted to read bulletins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on only if there are new ones since they last logged on, answer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MPTAA A/A prompt to read all bulletins on logon.....SKIP/SHOW/NEW/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option allows you to dictate how the ANSI/ASCII logon process f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vailable op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IP - Shows nothing to users when they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 - Displays the level 6 ANSINEW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- Jumps to the bulletin module only when there ar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WAYS - Always jumps to the bulletin module on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is is for ANSI/ASCII users only, there is no way to force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 bulletins in C/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6 - Edit Text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ing any of the % variables below will cause Worldgroup Bulletin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work properly and may cause GP faults and loss of data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ing the color and/or spacing of the text will have no effect o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ance.  If you have any questions about % variables and their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see the Worldgroup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the header for an ANSI/ASCII user's bulletins list. Undern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displayed the bulletin number, whether it is new or not,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d, and a brief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 New  Date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 ---  ----     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the prompt for an ANSI/ASCII user.  The user will hav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ices, either enter the bulletin number of the corresponding bullet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, choose R to re-list the bulletins, or X to exit the modu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inue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 number to view, R to re-list, or X to 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a bulletin body line. Do not change them or bulletin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%2d %3s %-8s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F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ill display a [bulletin] not found message to the user when n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 not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ill display a [bulletin] missing message if there should be on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not being displayed.  This will offer feedback to you by your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ure your system is respond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ulletin file is missing, please inform the Sys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I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ill display to your ANSI/ASCII users that there are new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on logging onto your system. (If you have enabled that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new bulleti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S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ill display to your CLIENT/SERVER users that there are new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on logging on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new bulleti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echnical support, call The Labyrinth at (818) 794-0490 24 hou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, 7 days a week with your modem.  Leave e-mail for either the USER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SysOp" or "co-SysO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ent/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is Worldgroup Bulleti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Bulletins is an add-on module for Worldgroup by Galactico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. It is designed to display bulletins created by you (the SysOp)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have never seen bef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Easily create bulletins for C/S and A/A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end a bulletin to C/S or A/A users or to both with a clic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 built-in mini word processor is at your fingertips to desig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s very easily and effectively.  Use any font, any size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, underline, boldface, and/or itali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You can limit the destinations of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Once a bulletin is displayed, you users do not have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 list to see the next one.  They just use the previous or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s to scroll th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he date and time are displayed to your user in the status ba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 read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How about on-deck?  Yes, your users will be able to view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ant bulletins even when they are off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ant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are just some things we found that might make your lif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sier. You can use them or choose to ignore them, but we warned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Limit the use of your fonts.  All though you can use any loaded i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, not everyone is going to have them also.  Use common on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 San Serif, Terminal, etc.  Anyone running Windows 3.11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iel. Think before you choose or else it will not look vi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aling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Upon saving a newly created bulletin, and you have forgotten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A/A bulletin, Worldgroup Bulletins will automatically ask you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uld like to do that. Now, if you go back and make changes to the C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 and re-save it, it will not update the ANSI/ASCII sid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have to change it manually by loading that bulletin to be edi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ose Text mode Bulletin off the Edit menu or use BBS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When your bulletin is saved to the A/A side, you might have to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or modifications. Colors and frames will not be transferred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have to manually put them back in if you so desire.  Use BBS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Also, sometimes the spacing is a little off if you tabbed ov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reating your bulletin in the C/S side.  You should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have any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-adjusting the spacing to look exactly like your windows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s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ld/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ld/New is displayed at the beginning of the bulletin status lin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let your user(s) know very easily what item(s) are new si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viewed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the name of the text file in A/A.  The name of the fil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displayed with all the zeros.  They are just place holders for the C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de.  For example: if you save a new bulletin and it gets assig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file 00013, when you go to look for that file to edit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3.txt.  This function was designed for ease of editing your A/A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ppear similar to (or however you want) the C/S bulletin.  You c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 and graphics using BBS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option is only displayed to people who hold the SysOp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ate the bulletin was created or modified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itle of the bulletin is displayed.  The title can be up to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e New, Delete, and Edit buttons will be displayed only to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 hold the SysOp key unless otherwise changed in the setup of Worl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 Editor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and ex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and exit will save your current bulletin and exit th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.  Also, it will automatically update the bulletin lis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ly created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 text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 text will insert a text file of your choice for manipulatio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dialogue box is displayed for easy navigating.  Usually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 the *.txt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 RTF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 RTF will insert a text file of your choice for manipulatio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dialogue box is displayed for easy navigating.  Usually rich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 files contain the *.rtf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t (aband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ces you back one screen to the bulletin list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 Editor 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t will remove any section highlighted and keep it in the clipboar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move it or use it later.  Be forewarned, you can only keep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ng at a time in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ut, place the cursor in front or behind your desired text,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holding the left mouse button, and dragging until you se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red text highlighted.  Let go of the mouse button and choose 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t.  Your text will be removed.  Highlighting can also be do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board! Again, place your cursor in front or behind your desired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and hold the Shift key, and use the arrow keys to mo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lighted bar.  See Paste for reinsertion of cut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 will clone any highlighted text exactly the way it is writt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re it in the clipboard for reinsertion elsewhere.  Be forewarn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only keep one thing at a time in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light your material to be copied.  Choose Edit, Copy after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-lighted to place text to the clipboard.  See Paste for inse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ied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ck key:  after text is highlighted, press CTRL+Insert. This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thing as choosing Edit, Copy off the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ste function is used to insert the text currently being h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ce your cursor where you want the insertion point to be and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, 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ck key:  after choosing an insertion point, press Shift+Inser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 the same thing as choosing Edit, Paste off the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 will remove any highlighted material.  This function does not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thing in the clipboard so b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lect all function will highlight everything on the page in one 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displays the bulletin header page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 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mod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one of the neatest features of this application.  You can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/A text while editing in the client without ever dropping to A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 Editor Forma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nt option displays an dialog box where you can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istics of font desired.  This will allow you to set the fo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already loaded in your system.  Also, you can change th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tributes (bold, italic, etc.), and position (super or subscript)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se functions are available to you on the bulletin editor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hange the font characteristics,  place the cursor in front or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desired text, clicking and holding the left mouse butt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gging until you see all your desired text highlighted.  Let g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use button and choose Format, Font....off the Format menu.  A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x will appear.  Click on the desired options and press OK.  On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highlighted will change. If you wanted all of the text chang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ck and easy way to accomplish that is to choose Edit, Select all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dit menu and then go to your Font...options.  Highlighting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done from the keyboard!  Again, place your cursor in front or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desired text, press and hold the Shift key, and use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 your highlighted bar. See the Tips page for helpful hints on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ext color dialog displays an option box where you can set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highlight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light the text desired for change.  After highlighting desired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ose Format, Text color..., click with your left mouse butt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, choose OK, and your text will have turned tha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raph displays an dialog box where you can set the characterist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or all of your paragraphs.   Options like line spacing (si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uble, etc.), alignment (left, right, centered or justified), 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left or right), and distances (top or bottom) can be performed. 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functions can be done with the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rying out this task can be done one of two ways. You can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istics prior to typing your paragraph or by highligh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raph once you are finished entering it.  Choose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raph...off the Format menu and select the options for your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res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raph fram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raph frames... displays a dialog box where you can place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boxes)around desired text.  This is done to stress importance or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sually appealing.  Options like parts (left, right, top, botto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yle(connected frame or double lines), line width, and text distanc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 Editor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the contents menu of 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ut Worldgroup Bulleti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a dialogue box with copyrigh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 Editor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and exit will save your current bulletin and exit the bulleti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mode and place you back to the C/S bulleti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t and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ces you back one screen to the C/S bulletin editor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t will remove any section highlighted and keep it in the clipboar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move it or use it later.  Be forewarned, you can only keep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ng at a time in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ut, place the cursor in front or behind your desired text,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holding the left mouse button, and dragging until you se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red text highlighted.  Let go of the mouse button and choose 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t.  Your text will be removed.  Highlighting can also be do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board! Again, place your cursor in front or behind your desired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and hold the Shift key, and use the arrow keys to mo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lighted bar.  See Paste for reinsertion of cut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 will clone any highlighted text exactly the way it is writt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re it in the clipboard for reinsertion elsewhere.  Be forewarn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only keep one thing at a time in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light your material to be copied.  Choose Edit, Copy after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-lighted to place text to the clipboard.  See Paste for inse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ied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ck key:  after text is highlighted, press CTRL+Insert. This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thing as choosing Edit, Copy off the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ste function is used to insert the text currently being h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ce your cursor where you want the insertion point to be and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, 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ck key:  after choosing an insertion point, press Shift+Inser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 the same thing as choosing Edit, Paste off the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 will remove any highlighted material.  This function does not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thing in the clipboard so b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help for the bulletin editor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 Editor Too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actions can be performed either prior to typing or by 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ready typ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the font by clicking the down arrow and scrolling to the font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the size of the font by clicking the down arrow and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xt three functions can be performed individually or all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ldface lettering to stress importance or make it visually appe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alicize lettering to stress importance or make it visually appe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line lettering to stress importance or make it visually appe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raph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ush text to the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ush text to 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nte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ify text to both the left and right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 on the tab stop button desired on the toolbar, then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ler where you want to insert it.  To remove a tab stop, click on th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p you want to remove holding down the left mouse button, and drag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f the r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aligns to the right of the tab stop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aligns to the left of the tab stop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aligns to the decimal according to the tab stop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centers according to the tab stop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Bulletin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tle is simply what you want to call the bulletin.  The length can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than 48 characters.  This can not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miting bulletins to certai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options can be used in conjunction with one another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s we felt might helpful in targeting specific use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ve them at the defaults and your bulletin will stay forever and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ce a numerical value in this field equal to the days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bulletin to be valid.  Zero means that it will be kept forever. 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 expires, it will be removed during the next system clea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r class option is used if you just want to target a certain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ype) of users e.g. NORMAL or TRIAL.  Leave it blank if you want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ulletin to users in any clas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option is used if you just want to target a certain type o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lders. Leave it blank if you want to send the bulletin to us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ld any key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 to users between the age of:     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is function will only post a bulletin to the peopl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ge range given.  If both fields are zero, bulletins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s of any age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three possible choices.  You can send a bulletin to both Mal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male (which is the default), only Males, or only Fem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Bulletins Produc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 and upgrades can be found on The Labyrinth (818) 794-04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ly there are a couple of lines with more in the works so a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gnal will be a rarity for 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any questions to either the "SysOp" (Derek Backus) or "co-Sys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ris Schurer) on The Labyrinth.  Internet addres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backus@labyrin.com or cschurer@labyrin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are in the process of creating other modules that we think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sysops to  make the switch to Worldgroup. If you think of an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, or have a new idea for one, drop us a line and we will see w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do.  Call The Labyrinth (818) 794-0490 and address any ques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ither the "SysOp" (Derek Backus) or "co-SysOp" (Chris Schurer)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byrinth.  Our Internet addresses are: dbackus@labyrin.c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schurer@labyrin.com.  Comments and suggestions are welcom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Worldgroup Bulletins Pro      $129.95 ($90.00 if you alread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Bullet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of of purch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Bulletins Pro is an upgrade to Worldgroup Bulleti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es all the great features of Worldgroup Bulletins plus mo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You will be able to include .bmp, .wmf, .dib graphic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Instead of just having one bulletin group for the entire syst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able to have multiple groups with different information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w examples include a group for system announcements, a gro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book(s), a group for system help, and many more uses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have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thought of 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You can use it to just display a single bulletin.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attach a single help item with formatted text and/or graphic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menu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Displaying the date and time is now optional so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nformation that does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require the use of the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Bulk-mail for Worldgroup    $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k-mail for Worldgroup is an add-on module for Worldgro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lacticomm, Inc.  You (the SysOp) can send a message to all or jus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this powerful Bulk-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Easily send messages to your users for C/S and A/A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You can limit the destinations of you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You can attach a file to your important messa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You have the option of receiving a return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Easily create defaults in the setup to eliminate redundant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Worldgroup Hangman      $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Hangman is an add-on game module for Galacticomm's World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find this product on The Labyrinth (818) 794-04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Over 15,000 different wo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Choose from 4 different difficul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Supports mouse and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Easy to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Inexpensive! Only $24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on Worldgroup?      $7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 Auto updating wh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onli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 Lookup/Edit us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ccount on or of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 Look at us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reg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Auto startup (configur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Pag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Floatable/Dockable too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Many user configurations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right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Worldgroup Bulletins is Copyright  1995 by The Labyrinth BBS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s are reserved by us.  You may not use this software beyond the 1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 evaluation period without registering or you will be in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his software is not in the public domain, and may not be distrib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method where the user is charged (except normal access fees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blic BBS) without prior written permission by the autho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he Worldgroup Bulletin logo used in the printed documenta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demark and is protec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he name The Labyrinth BBS is protected under U.S. 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demark and copyright laws.  This company is owned and op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rek Backus and Chris Sch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Bulk-mail for Worldgroup is a trademark of The Labyrinth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Worldgroup Hangman and its logo are trademarks of The Labyrinth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Wh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on Worldgroup? and its logo are trademarks of The Labyrinth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Microsoft Windows is a trademark of Microsoft Corporation, and is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y affiliated with Worldgroup Bulletins and its autho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Galacticomm, Inc. is a trademark, and is in no way affil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Bulletins and its autho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ny other software products mentioned in this help fil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pective properties and/or trademarks of their owners, and as s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no connection with Worldgroup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gal 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Bulletins isn't warranted to do anything other than fi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By evaluating this program you assume all liability for its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, or its failure to operate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No warranties either expressed or implied are in plac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Registered users will have other rights that will vary from st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e, (and in countries other than the U.S.) regarding fit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pose and other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rek Backus, Chris Schurer, and The Labyrinth BBS are not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missions, typographical or other errors that cause program mal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by omission, neglect to provide the user with information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ct opera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Important!!! User assumes all liability with regard to op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Bulletins and by evaluating it, hereby indemnifies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any and all loss, data, time, and otherwise that may occu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ult of said use or evaluation of software.  This includes bu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mited to loss of time, loss of work product, and loss of produ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Thanks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the user! Without your support and registrations, we can not aff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 and improve upon our applications to give you the bes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sible.  Thanks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rek and I would like to thank the two most important people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ves.  Colette and Angelique.  Without their love and support, thi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b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and foremost, we believe Worldgroup Bulletins is so good,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iendly, and attractive that your users will enjoy logging o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and come back!  They will appreciate what you have obtai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.  Thus, in theory, your business will come back to you. 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estment.  However, this is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ond, because of the excellent product support you will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, it takes time and effort to write software.  Time and effor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 can't afford with the economy being the way it is.  All were as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 little something in return for our hard work and ded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but not least, because this is unregistered version. 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of Worldgroup Bulletins, registration codes will be giv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get rid of that annoying unregistered window at start up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program is not limited in any other way.  You have the full pow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 bulletins. You have a 15 day trial period to see if you li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keep using it past then, you MUST register it or delete it of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 dr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do I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ing is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fill out and print the order (check out the special off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do so!)form and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abyrinth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.O. Box 1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cadia, CA  91077-1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register by credit card via modem at The Labyrinth (818) 79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49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register by voice with your credit card at (818) 398-9459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also purchase any of our products or obtain technical supp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 trough The Anne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nex Tele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es : (800)GO-ANNEX     BBS#           : (818)799-5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 : (818)799-5646     Fax#           : (818)799-5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jornet: Rorschach Grey@ANX    Internet E-Mail: ggooden@anne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lnet  : bbs.annex.com      (login: SUPPORT for latest demos/updat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yment options: Visa, Mastercard, American Express,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If you like Bulletins for Worldgroup, check out our Bulk-mail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also.  For more information on Bulk-mail for Worldgroup,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the Other products... page of thi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If you don't have it already, you can find Bulk-mail for Worldgroup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abyrinth (818) 794-0490 or at one of our other support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wnload it and check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Here's where the money savings comes in.  You may purchase both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w price of $75.95.  Individually they sell for $49.95 each.  Tha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ings of $23.95.  Not bad! Or, you can purchase Worldgroup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and Bulk mail for Worldgroup for $155.95.  The Bulletins Pr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ls for $129.95. That is still a savings of $23.95. Check ou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ts... for more info on the Pro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Registering both products is just as easy as registering one. N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need to complete two forms.  Just print and fill-out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 located in this help file.  There is a space to fill-i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ing both products.  That's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Bulletins Registration Form (snail-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 all sections and print clearly or type to prevent any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processing your order.  Allow two to four weeks for delivery.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 density disk only!  All prices are subject to chang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ny/BBS name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ty: ____________________State_________Zip/Postal _______-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y: _______________ Daytime Phone: (_____)_____-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Registration #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Bulletins   $ 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Bulletins &amp; Bulk-mail for Worldgroup*   $ 75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Bulletins Pro**   $1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Bulletins Pro &amp; Bulk-mail for Worldgroup   $155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es Tax 8.25% (California Only)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amount enclosed or to be charged***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thod of pay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: ______    Money order: _______ payable to: The Labyrinth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sa:_______  Mastercard: _______  AMEX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ct name on card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 #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ation Date: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gnature of cardholder: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GES WILL APPEAR ON YOUR STATEMENT AS: THE LABYRINTH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You may purchase both Worldgroup Bulletins and Bulk-ma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for a combined price of $75.95.  Or Worldgroup Bulletin P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k-mail for Worldgroup for a combined price of $155.95.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Bulk-mail for Worldgroup, call one of the support sites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file e.g. The Labyrinth or The Annex! and download it. S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ke it (we are sure you will).  You can use this form for both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Offer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 Worldgroup Bulletins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ill include all the great features of Worldgroup Bulletin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be able to include .bmp, .wmf, .dib graphic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ead of just having one bulletin group for the entire syst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able to have multiple groups with different information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w examples include a group for system announcements, a gro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book(s), a group for system help, and many more uses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ave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thought of 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use it to just display a single bulletin.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attach a single help item with formatted text and/or graphic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menu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ing the date and time is now optional so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formation that does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require the use of the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All funds MUST be in U.S. dolla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l completed form to: The Labyrinth BBS          BBS #: 818-794-04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.O. Box 1017          Voice #: 818-398-94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cadia, CA  91077-1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