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ty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4    Annex Telecommunications / Annex BBS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GRANT OF LICENSE.  This License Agreement ("License")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to  use  one  copy of the specified version of  the 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 above, which may include user documentation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"on-line"  or electronic form ("SOFTWARE"). The  softwa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d as a single product to be operated on a single machin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component parts may not be separated for use o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or by more than one BBS at any time. Once licens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to  use this software is NOT TRANSFERABLE to 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or corporation, without the express, written per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fficer of Annex Tele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COPYRIGHT.   The  SOFTWARE (including  any  images  and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   into   the   SOFTWARE)   is   owned    by    Ann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s  and is protected by United  States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  and  international treaty provisions. Therefore,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  the SOFTWARE like any other copyrighted material  (e.g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 or  musical recording) except that you may either (a)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copy of the SOFTWARE solely for backup or archival purpo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(b) transfer the SOFTWARE to a single hard disk provide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he original solely for backup or archival purpose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copy  the  printed materials accompanying the SOFTWARE, 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 copies of any user documentation provided in </w:t>
      </w:r>
      <w:r>
        <w:rPr>
          <w:rFonts w:eastAsia="Geneva" w:cs="Geneva" w:ascii="Geneva" w:hAnsi="Geneva"/>
          <w:color w:val="000000"/>
          <w:sz w:val="24"/>
          <w:szCs w:val="24"/>
        </w:rPr>
        <w:t>on-lin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ctronic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LIMITED WARRANTY.  This documentation and any rela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 sold  "as-is",  without  any warranty  either  express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ied, including, but not limited to, the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chantability, fitness for a particular purpose,  and  lo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ts or other economic damages.  Annex Telecommunication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 warrant  that  the  operation  of  this  software  will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nterrupted  or  error-free.   In  no  event   and   under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cumstances  will Annex Telecommunications be  liable  f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ges in excess of the sum paid by customer for the produc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ny claim for damages re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REFUND POLICY.  For the thirty (30) day period follow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of  sale, Annex Telecommunications warrants to th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 the product shall operate in a manner satisfactory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stomer.   As  the  customer's sole  remedy  under  this 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cy, Annex Telecommunications shall refund to the custom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chase  price  of  any product the customer  returns  to  Ann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communications  within the thirty (30) day  period,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product  has not been damaged by the customer, all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aging  and  documentation, together with the  original 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eipt  and  a written request for said refund, is  return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ex Tele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MAY  NOT USE, COPY, MODIFY, MERGE, DISASSEMBLE, OR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SOFTWARE, IN WHOLE OR IN PART, EXCEPT AS EXPRESSLY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N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olation  of  any parameter of this license will resul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diate forfeiture of said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What is Community Calend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nstalling Community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onfiguring Community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Creating, Editing &amp; Deleting Calend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Working with Calenda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Personal Calend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Problems 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About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What is Community Calend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unity  Calendar  is  a  calendar  module  for  your  Majo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ersion 6.xx) that will organize both you and your call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  has  a  main  SYSTEM  calendar,  an  individual 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endar that each caller (configurable by KEY) can use  to 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/her days, and the option for you to create "Special Inter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endars  for various special topics. You can assign Calenda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the  Special calendars by KEY that can maintain each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module  will also (at your option) display  "x"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ys'  calendar entries, in a brief format, during LOGON s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 callers  can  be informed with the bbs'es  current 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rs  can  even  individually  customize  their  own 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endars to suit their particular preferences o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rs  can enter the Calendar module and re-cap today's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a particular calendar and they can go into a Browse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 allow them to see brief listings of entries and the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entry they would like to see detail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module  features an attractive full-screen  ANSI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in browse and edit mode that has the "look and feel"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 MajorBBS ANSI screens. Your callers won't even 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this module is an add-on! We expect that you'll find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an extremely useful and time saving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nstalling Community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of this module onto your system is very easy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   the  installation  diskette  into  the  drive  A  and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,  go  to  your  BBSV6  directory  and  load  up  the  LEVE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  options and configure Community Calendar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s  (see  below  for CONFIG information). Repeat  for  LEVE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fig  options. (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forget to edit your Activation Cod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s on the front of the diskett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ce  you have done this, you can then go to your BBSV6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load up your menu tree editor and add Community Calenda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menu tree, load up the bbs and you're set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. Configuring Community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 following LEVEL3 and LEVEL4 CONFIG options need  to  be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sed on how you want to run this module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EVEL3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is the  key required to ADD or DELETE Calendars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LY  be  given to TRUSTED Sysops or Staff. Calendars are 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deletion and are deleted at system clean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PERKEY{SYSOP} S 15 Key required to add/delete calend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 is  the key required by a caller to have access to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lendars.  If  you don't want to use any personal  calendar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 system, simply make this a key that no-one has. Any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 MASTER KEY will still have a personal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ERKEY{NORMAL} S 15 Key required for personal calend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is the key that is required for  ANY access to The Comm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lendar.  If you key this to  SYSOP, then users won't see 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ries  either.  If you want callers to be able  to  see  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ries,  but you DON'T want them  to get into the module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t  a  key  in the MENU-TREE such that they can't get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CCSKEY{NORMAL} S 15 Key required to access thi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is the  *DEFAULT* key required to EDIT events. This ite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so  be over-ridden on a calendar by calendar basis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DITKEY{SYSOP} S 15 Default key required to edit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is the  *DEFAULT* key required to VIEW events. This ite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so  be over-ridden on a calendar by calendar basis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IEWKEY{NORMAL} S 15 Default key required to view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 is the *DEFAULT* key required to see Events at LOG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tem can also be  over-ridden on a calendar by calendar basis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OGONKEY{NORMAL} S 15 Default key to see logon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EVEL4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 is  your  ACTIVATION CODE. Without the  proper  code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will only operate in  DEMO  MODE (Master Keyhold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LREG {Activation Code? 79756978} L 0 999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 is  the DEFAULT  for displaying calendar events  at 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 can  be  over-ridden by CALLERS in the PERSONAL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OGNCAL {Default for displaying events at logon? YES}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 is the  *DEFAULT* number of days to display at LOG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n  be  over-ridden  by   CALLERS in  the  PERSONAL 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LDAYS {Default # of days to display at logon? 3} N 0 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option  determines whether users are Forced to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t log on when  the Calendar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ASTLOGN {Require 'Enter to Continue' at logon? YES}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 Creating/Editing &amp; Deleting Calend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ADD or EDIT a Calendar all you need to do is logon, go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lendar module and use the "S" option. You'll be presen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menu to (A)dd or (E)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you add or edit a calendar, you need to know the answer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lendar ID                (8 character ID/Internal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 is  an internal data item. You can use any  na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niquely  identifies  this calendar from  others,  up  to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lendar Name              (28 alphanumeric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can by ANY alpha-numeric string up to 2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: -=-  Yummy  Calendar! 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play  at  Logon?         (Yes/No: Can be overridden  by  User Pre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sets whether or not this calendar is even avail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 displayed at logon. If YES, then the user may set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eferences to NOT display any calendars at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Key to see Logon Display  (KEY needed to see entries at log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 Display at logon is set to yes, this key determines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y see this calendar at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Key required to view events   (KEY needed to Browse/View Ev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 is  the key needed to VIEW today's entries, or 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 events in this particular calendar. You may get  cl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 key  the LOGON display to the key a user has,  but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ant  him/her to browse the calendar while in the  Comm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lendar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Key required to edit events   (KEY needed to EDIT or ADD Ev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is  is  the key tha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equired to EDIT or ADD  event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  particular  calendar.  This  way,  you   can  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lendar_OPS to maintain this calendar for you. Simply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m a special key and put that key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lete calendar at cleanup?  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can be set to YES and this calendar will be delete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leanup.  Keep  set  to NO if you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 want  to  lo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ries in this particular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 Working with Calenda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ROWSE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BROWSE/EDIT a calendar option will give you an availab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  Calendars  (by  KEY) that you have access  to.  Select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lendar you would like to BROWSE or EDIT entrie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BROWSE/EDIT Mode allows you to use your cursor key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rough  the  entries  on a screen (In  ANSI  MODE)  in  a 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lendar. If a calendar has no entries, you will be told tha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tains no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this screen, you can also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TRL-N    For the NEXT page of entries in this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TRL-P    For the PREVIOUS page of entries in this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TRL-A    To ADD an entry to this calendar (KE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X         To EXIT back to the Calendar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ce  you  have  highlighted an entry with your cursor  keys 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essed the letter of the entry), you can press the enter ke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e  the DETAIL on that entry. NON-ANSI users can simply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etter of the entry and then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the DETAIL screen, you have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[P]revious - PREVIOUS detail entry in this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[N]ext - NEXT detail entry in this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[E]dit - EDIT this entry (if you have the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[A]dd - ADD an entry (if you have the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[D]elete - DELETE this entry (if you have the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[C]opy - Copy this entry and input a new date (RECUR an 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[X]it back to the BROWS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KEYWORD/DATE RANGE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you press option "K", you will be presented with a list of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input for your search parameters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rting Date........ START DATE of range to search (Blank to ign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ding Date.......... END DATE of range to search (Blank to ign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Keyword.............. Keyword set #1 (blank for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ternate Keyword... Keyword set #2 (blank for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ternate Keyword... Keyword set #3 (blank for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arch Type.......... Search (DESCription, DETAILed Text or BO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you use KEYWORDS in your search, for each set you can enter up to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aracters per set. A ! in front of a word will make it a "NOT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example: If Keyword Set #1 contained:  PIZZA PARTY !B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 : If Keyword Set #2 contained:  SKATING PARTY B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would be shown  ALL Calendar entries that contained the words PI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amp; PARTY but didn't contain BEER, *AND* all entries that hav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ords SKATING, PARTY &amp; BEER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6. Personal Calend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ersonal  Calendars  behave  in  much  the  same  was  as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lendars.  The only difference is that only the USER has 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 his/her  own  calendar. In addition, each user  can  s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llowing personal pre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play at LOGON?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ts whether or not the user will see ANY entries at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# of Days to Display at LOGON (###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ts  the # of days in advance to display at logon. 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user chooses NO on the abov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. Problems 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 has been a heavily tested product and you should never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y GPs  or Catastros related to this product. Please contact 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mmediately if you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.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may reach us for Sales or Technical Support issues in o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many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hone          (818)779-56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ax            (818)779-5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BS            (818)779-5600 (72 14.4k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jornet       Rorschach Grey@A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rnet       ggooden@anne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donet        Gregory Gooden, 1:102/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9. About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nex!  Telecommunications formed in 1992 with an 8-line  BB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ur  home called The Annex! After only 2.5 years on-line, we 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own to 72 lines in an office complex and had a whole lotta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nex  BBS Services formed out of necessity. After doing so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ustomizations  to  our BBS, we ended up with  a  very  compe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oup  of programmers whose skills allowed us to have usefu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riginal modules that performed reli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  NOW whip and beat our programmers (we still have fun)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 can bring these useful and innovative modules for the Majo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  particular   module   is   brought   to   you   by   Ann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elecommunications,   Gregory  Gooden  (Sysop/Insomniac),   J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lton  (Programming Genius), oatmeal cookies, Diet  Pepsi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umber "2" and the letter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With  deepest  gratitude to Ron &amp; Judy at  Sirius  Softwar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iving  us  the  latitude  to  write  this  module.   They  w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incidentally, working on a calendar module as well,  and 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 drop  it  as we were already halfway done, it was  our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mercial offering to the MajorBBS world, and they have  a 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sire  to  maintain integrity by not copying other modules. 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ove  their  products and think they are a class act.   We 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at you should think so to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nex Telecommunications / Annex BBS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4126 Sherman Way, Suite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an Nuys, California 91405-563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