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REG v13 [ a compilation (by dink) of cracks by various cracker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sclaim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to be used for educational/information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k, or anyone else cannot and will not be held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misuse, or existence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ow to use!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-sDINK bbsreg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isting/descriptions of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rdvark zip  -  Aardvark PRO HTML editor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key   zip  -  ArrowBridge Key generator [any 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drw  zip  -  ACiDDraw v1.20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99k zip  -  Agent 99 key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anac5 zip  -  Almanac v3.5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zip  -  Animated Prompt v1.3 for RA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rez  zip  -  AnsiRez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ioli  zip  -  Anzio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241r  zip  -  ARJ v2.41 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ad    zip  -  BBS Ad v2.00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ky15  zip  -  Becky v1.5 email prog.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 zip  -  Blaster Master v6.2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b62reg zip  -  Boomlab v.62 Key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crck zip  -  Cracks programs that check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p31    zip  -  DCP v3.1 - 60+ cracks for BBS door games an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conncrk zip  -  Game Connection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editr zip  -  Working IceEdit Key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ck215 zip  -  Cracks for a lot of l.o.r.d IG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reg    key  -  Improc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igcd  zip  -  Kali/95 Ke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crk  zip  -  More lord IGM c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25cpk1 zip  -  RA v2.50 Crack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25ser txt  -  RA v2.50 serial 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6chtp zip  -  SixChat v2.02.OS2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t200 zip  -  Regit! v2.00 by Lunatic [cracks a whole bunch of do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desq zip  -  Desqview reg cod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door zip  -  Doorway reg cod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lord zip  -  Lord Reg cod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nort zip  -  Norton Reg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_qemm zip  -  QEMM Reg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_ra250k exe  -  RA v2.50 Key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dd52_kg zip  -  Univbe Key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lx351cr zip  -  Telix v3.51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-adfk zip  -  ADF Fossil Driver Key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r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i don't have much (any) respect for window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here hasn't been much to crack lately..  people stopped making door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's are dieing.. :(  (blame bill gates &amp; windows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nks top x things that have annoy'd me recent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the 10's of 1000's of people who e-mailed me or /msg'd me on irc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nzip the bbsreg.zip file.  these people should be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bill gates and his plan to take over the pc scene. (you won't fi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any microsoft produ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web sites (url's) that say 'optimized for microsoft internet explor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k-RaD elEEt d00d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nks top x things that definately DON'T suck!]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roland mc-303 groovebox.  ever wanted to make techno/acid/r&amp;b/jazz/reggae/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n't know anything about musical instruments?  pick up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by's..  its a synthesizer/sequencer with everything..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zeelandnet.nl/people/bdeloos/mc303/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virtual pascal/2 with sockets units.  this is borland turbo pascal for os/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mpile your old tp/bp7 programs with this to make an os/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ittle or no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v - the series &amp; mini series.  (http://scifi.com/v/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 to watch it!!  the whole series will be play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i-fi channel starting october 8th 1996 (or 9th, i forg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eb site and contact info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: dink@r0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 site: http://www.r0x.com/~d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n't e-mail me asking for cracks or saying 'woah your stuff ru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do not teach people how to crack.  if you must learn, then i'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rning Assembly language and how to use a debug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