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FLASH.C allows you, as Sysop, to authorize certain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play Flash games.  You are also able to remove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uthorized players.  Here's a list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fla &lt;userid&gt; &lt;game name&gt;  - this global command let's you ad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fla &lt;userid&gt; &lt;game name&gt;  - this global command removes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st of authoriz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&lt;userid&gt;            - the User-ID of the player to auth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mov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ame name&gt;         - the name of the game that User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ized to play.  NOTE: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ord "Flash" as part of the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fla Lbird Tanks           - this authorizes user "Lbird"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"Flash Tanks".  NOTE: The wor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not be used as part of the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fla joe longgamename      - typing this command authorizes user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game "Flash Longgamename"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s can be up to 2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fla lbird tanks           - type this command to remove user "L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list of authoriz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