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CUTTHROAT V1.0 COPYRIGHT 1993 JEFF P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keypad, make sure NumLock i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 and RIGHT to turn.  UP arrow to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d PGDN will shuffle you LEFT and RIGHT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DOWN arrow will move you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will shoot (in direction you're f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ek ahead one space, without other players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LASH key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will show a help screen (FROM TERMINAL OR SOLO MODE ONLY)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pad and gam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to toggle WAITING TO PLAY / HERE status.  Once all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pool are on WAITING status,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/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o gain 75 points and therefor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ain 5 pts by finding the dollar in the maze (lo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ottom left), and 10 if you make it to a corner with i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and kill someone, you gain 8 pts, they lo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has the white star by their na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at means they currently hold the money, defi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rous ta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ooting, you also lose 1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carefully!  Not only do you hear yourself clop through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earby enemy footsteps can be hear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eleporters hidden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RDERING INF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nly $50, you can order a BBS copy and give i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o pla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registered copies are not sol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fill out the included ORDER.FRM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7 Cher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in, TX 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