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Ŀ               ������Ŀ              </w:t>
      </w:r>
      <w:r>
        <w:rPr>
          <w:rtl w:val="true"/>
        </w:rPr>
        <w:t>ڿ  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</w:t>
      </w:r>
      <w:r>
        <w:rPr/>
        <w:t>Ŀ �  ����� ��������Ŀ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            � �  ���</w:t>
      </w:r>
      <w:r>
        <w:rPr/>
        <w:t>Ŀ �        ��Ŀ \\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O   ��   </w:t>
      </w:r>
      <w:r>
        <w:rPr>
          <w:rtl w:val="true"/>
        </w:rPr>
        <w:t>ڿ  ڿ</w:t>
      </w:r>
      <w:r>
        <w:rPr/>
        <w:t xml:space="preserve">   � �  ����� �    �   ���� </w:t>
      </w:r>
      <w:r>
        <w:rPr/>
        <w:t>//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   ����</w:t>
      </w:r>
      <w:r>
        <w:rPr>
          <w:rtl w:val="true"/>
        </w:rPr>
        <w:t>ٳ</w:t>
      </w:r>
      <w:r>
        <w:rPr/>
        <w:t xml:space="preserve">   � �  ���</w:t>
      </w:r>
      <w:r>
        <w:rPr/>
        <w:t>Ŀ �    �   �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����� �������� �����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enX (tm)  Mephistopheles[TP]  (c) 4-16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.  The first version had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nX eliminates all registration nags created by GS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SZ.  Works from the first version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bugs to me anywhere.  It'll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day.  I haven't tried this on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en Technology(r).  If it doesn't work, the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lso.  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