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ullCheck v3.60 Key Generator v1.0, written in 1994 by Danny K. of -=&gt;YuK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about 5 hours to understand all calculations and stu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gistration checks. Then, when I was almost finished with wri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I needed a conversion routine. I remembered I had writte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ome time ago, so I searched all my key generat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! In a very old EastTag key generator, I found all the rout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But hey... this one really looked like the thing I just wr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ah... after some inspection, I had to come to the conclusion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bout 5 hours for nothing! This key registration check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urbo Pascal Unit which was also used by the author of East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. let's inspect some parts of the .DOC file of the EastTag key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ASTTAG wasn't an easy one to do. It took about 2 hours to completely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regenerate the calculations. But it sure was worth the work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almost worth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. I can't believe I ever said that EastTag is worth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ok! Here it only took me 2 hours to check out the registrat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m losing my exper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yway, the keyfile has 3 checks in it. I can understand the first 2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the 3rd one is a real mystery. It's just an encrypted numbe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has to be in the keyfile in order to work well. This number is 123477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now... create a file called LAURENCE in the directory of your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enter the options menu in the setup program. This number appear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range, strange, strange... what does the number mean, and who is Laurence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LAURENCE' thing also works for SkullCheck. I think the ke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as written by a guy named Laurence. And if he wants a valid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grams which use his unit, he just creates a file called La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his own key with the number showed by the program. Smart gu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is was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