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a registered user of a previous version of 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ad news and good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is that Voyeur v2.87+ will NOT recogniz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s. This was nessasary for reasons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news is that your Life-Time registration is still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ligible to receive a FREE registration number for Voyeur v2.8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your new registration code please do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e at    : (417) 782-4328  'have your registration number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 at  : 1:286/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 me at: 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tmailing/Snailmailing be sure to include your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registration number. After verification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any inconvience this might 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