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BRARY! Version 2.56 9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LIB256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