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ge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reenter your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havent edited kingdom.cfg for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- You forgot to run the SKCONFIG.EXE afte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DO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hack, hexedit, or d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FG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OC.CFG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or DVANSI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F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123/127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or less) to name the package. For example PRESLAR.ZI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my compressed package containing the BUGRPT.FR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iles which I might submit. Please not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d to ANY inquiries or bug reports unless I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me a disk with the info on it, I not only will ignore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ll ignore your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