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IT v4.xx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4 by MIDAS TOUC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94 by James R. B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in the Archive     -  Pg.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mmands            -  Pg.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the Game      -  Pg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Register!          -  Pg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IN PIT4XX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.EXE      - Executable of THE PIT v4.xx onlin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.EXE  - This program allows you to configure the THE PIT's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ose needed by your particula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DIT.EXE    - This program is a PLAYER EDITOR. With it you can adjus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stats to those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EDIT.EXE  - This program allows the SYSOP to edit weapons, enemi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gic, and other settings in THE PIT. It is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th too many options to summa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ULL.EXE    - This program generates a TOP 10 LISTING for use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y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BLD.EXE  - This program uses your PLYR.LST and PLYR.DAT fil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build your RANK.DAT (Player Ranking List).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ist of rankings has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DOC  -  This file is all of the documentation needed by play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however that a majority of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within the game itself in the form of on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  - Order Form (Fill out to register THE P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.DOC     - Lists hints and other userful information about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enes info on THE PIT. (ie. percentages in regar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VERN and other things like ASSASSINS and the D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N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commands that can be activated only by a local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  - Help Screen - Lists these 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2&gt;  - System Status (Memory, Stack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3&gt;  - Add five minutes to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 - Subtract five minutes from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5&gt;  - Throw player out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0&gt; - Chat with player in a two colo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CHAT/COM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ultiline BBS, THE PIT is capable of handling 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vs. player combat. Players chat in a multiline chat wind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. From inside that area players can challenge each 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, and provided the other player accepts, they drop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 arena to d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is capable of displaying graphics to the local player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sound effects/music through a sound card or pc speaker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ontrol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simulates ANSI with its own fast screen write routin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device driver is not required to see the ANSI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In fact the program even pops windows up using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nd restores the background to its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will send BBS MUSIC to terminals that are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t (QMODEM, TELEMATE, ect.). It will also play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 only when the local sysop is playing. Sound effects en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by having weapons clang, arrows fly and healers cha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ame also includes a CHAT MODE that will pause the tim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is chatting. A pop-up window will appear that is in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thing this game offers that many others do no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attle. Multiple opponents move about on the screen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defeat the player. Arrows fly, and make sound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flight. And a defeats even end with a death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in the middle of a battle and either runs ou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 up, or is thrown off, the battle is automatically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t a later time. Notice that players hanging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battles not only get their game saved, they als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ized for their attempt a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layer is alive and not already engaged in a saved batt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lle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F BA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two day log of battles is kept track of by the gam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ind out exactly when someone logged onto the game and wha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ccurred during thei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us line appears on the bottom of the local sysop scr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o is on and how much time they hav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features a user terminal interface. It acts somewha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 The player activates the THE PIT BBS game as they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 They then activate their PIT TERMINAL INTERFACE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EGA version) as if it wer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y installed the interface correctly on their e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improvement in speed will result. (2400 baud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m more like 14.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has animation, mouse control, panning graphics, ADLIB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UND BLASTE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ready have this terminal it i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S BBS (806)797-2239 (14.4K -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ued support of this game and others of similar quality</w:t>
      </w:r>
    </w:p>
    <w:p>
      <w:pPr>
        <w:pStyle w:val="PreformattedText"/>
        <w:bidi w:val="0"/>
        <w:jc w:val="left"/>
        <w:rPr/>
      </w:pPr>
      <w:r>
        <w:rPr/>
        <w:t>depend soley upon registration. It is simple logic that if a programmer is</w:t>
      </w:r>
    </w:p>
    <w:p>
      <w:pPr>
        <w:pStyle w:val="PreformattedText"/>
        <w:bidi w:val="0"/>
        <w:jc w:val="left"/>
        <w:rPr/>
      </w:pPr>
      <w:r>
        <w:rPr/>
        <w:t>not payed for his (or her) efforts, then the programmer will work go to work</w:t>
      </w:r>
    </w:p>
    <w:p>
      <w:pPr>
        <w:pStyle w:val="PreformattedText"/>
        <w:bidi w:val="0"/>
        <w:jc w:val="left"/>
        <w:rPr/>
      </w:pPr>
      <w:r>
        <w:rPr/>
        <w:t>for someone else and games like this one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for the low price of only $29.95 + Shipping</w:t>
      </w:r>
    </w:p>
    <w:p>
      <w:pPr>
        <w:pStyle w:val="PreformattedText"/>
        <w:bidi w:val="0"/>
        <w:jc w:val="left"/>
        <w:rPr/>
      </w:pPr>
      <w:r>
        <w:rPr/>
        <w:t>(See REGISTER.DOC). There are several ways to register this game. And they</w:t>
      </w:r>
    </w:p>
    <w:p>
      <w:pPr>
        <w:pStyle w:val="PreformattedText"/>
        <w:bidi w:val="0"/>
        <w:jc w:val="left"/>
        <w:rPr/>
      </w:pPr>
      <w:r>
        <w:rPr/>
        <w:t>are all listed in our registration form. (See REGISTE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INOR bug fixes (v3.01 - v3.99) are FREE if DOWNLOADED from our</w:t>
      </w:r>
    </w:p>
    <w:p>
      <w:pPr>
        <w:pStyle w:val="PreformattedText"/>
        <w:bidi w:val="0"/>
        <w:jc w:val="left"/>
        <w:rPr/>
      </w:pPr>
      <w:r>
        <w:rPr/>
        <w:t>BBS (Contact us by VOICE to obtain them). All additional MAJOR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5.0, v6.0, ect.) cost about $8.00 +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und a bug or you have a question or suggestion, please</w:t>
      </w:r>
    </w:p>
    <w:p>
      <w:pPr>
        <w:pStyle w:val="PreformattedText"/>
        <w:bidi w:val="0"/>
        <w:jc w:val="left"/>
        <w:rPr/>
      </w:pPr>
      <w:r>
        <w:rPr/>
        <w:t>call 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DAS TOUCH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.4K - 24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7-2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 our CUSTOMER SUPPORT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N-FRI 10AM - 7PM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