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IT v4.xx - PIT 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 REBUILDER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BUILD.EXE is a program used to rebuild the data files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examine each player record, verifying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account is valid. If any data corruption exists in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player will be rebuilt if possible, otherwise thei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lso run through the rank files and will rebui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based on the changes made in the database of player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the game is failing because of data corruptio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the first step recommended to correct data f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