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IT v4.xx - BULLETIN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creates the TOP-10 Listing that is specified by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it.  There are three different kinds of BULLETIN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is program.  ANSI, NON-COLOR ANSI, and NON-GRAPHIC. 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o is attach the correct option and the filename to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reate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   PBULL &lt;options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NSI    : Creates an ANSI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COLOR : Creates an NON-COLOR ANSI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ANSI  : Creates a NON-ANSI GRAPHIC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an ANSI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quired even for single line BB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BULL /ANSI C:\BBS\BULLET\PIT10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a Non-colorized ANSI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BULL /NOCOLOR C:\BBS\BULLET\PIT10.B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a Non-ANSI Graphic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BULL /NOANSI C:\BBS\BULLET\PIT10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command can also be automatically called if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ION is adjusted to activate it in THE P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