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hing that allowed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to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?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FINAL FRE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 since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,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1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(minor release NEVER REL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d words support. Will replace bad words with #@!$#% (read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wink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 to ny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ttle bit of code clean up and performance increase (s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York 2008 Now published by PraetorSoft (Franz's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enrs for Peace is back online so this is the officia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 si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eapons selecting bug was fixed, moved weapons up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Q" conflict in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s*.* lines*.* fil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reading bug fixed, man this was a tough on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ld addresses anymore in the contact.doc/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 New weap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EDIT updated becaus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0.1? fin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size was increased to 20k since I received several errors which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missplelings in the game itself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 and spelling errors fix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o site lis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ddresses in the contact.doc/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WIDE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beta 3 release I have had little time to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ame itself seems to be stable. The InterBBS is having probl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beta sites I have not gotten enough feedback ...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e on which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BBS play, read INTERBBS.DOC for more info on how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BBS game. It works only with registered sysop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other BBSes, through fido type mail networks.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 options, though it might not be hard to set it up ev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BBS games can also be set up, with fake node numbers (1:1/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one new command line option linked to the InterBBS, -IB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ERBBS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BBS.EXE is added for the interbbs processing, Look at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P is here ... that's the major improvement in this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screen saving levels now, if a person is given an onlin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imiliar happens, the screen is saved and then restored .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chat. Now you can chat AND the user can be in a screen sav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the same time ... won't corrupt screen if more then two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new enemies. Not many 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chat mode much like KewlChat 1.2, even supports RIP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ly though, locally it looks like ANSI)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abilities throwing,punching,kicking. For throwing the play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ck. This can only be found in one of the events. The init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isting users are set to be distributed evenly (since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level raises and existing users also get 2 rocks free).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 user can pick one ability to increase by 4. Thes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ll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File structure changed, but used the reserved bits so no 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sary. Existing users will get default values of th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tats is much faster, but it takes a bi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-AD command line option. Auto terminal detection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NAD command line option. Disables the auto termi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RIP switch, forces RIP even if the user does not hav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ed with the Maintanance, it will be a little slower, but safe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now edits all the new values (the 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MM argument. Forces maintanance even if it was run that day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! Will force a new day on all players! U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. Good if you want to test the game, or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he game and want to test it as a several days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cal mode is invoked with the -l option a bett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main menus in the menu files, it's the one iwth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And there is also the inter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a new version of OpenDoors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.doc file updated to display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party.doc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GMs can now read/write the new values into the text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 turns not being decremented on user rap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he Editor, and made a few fixes made it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dropfile found the game displays it's own no dropfile ms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pendoor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not cleared on exit if the login was not with the "-L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nus, saved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online fights, saved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i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names from the local login prompt are now trimmed of u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ile finding and opening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ack overflow bug which i'm not sure if it occured in v0.0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not deleting all dead user's messages ... Revamped th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ompletely, making it a tiny bit slower, but MUCH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Local name input bug fixed. (local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?" didn't work in dru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ps is spelled Crabs ...:) sorry bout this. file structure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le time time slicing now actually really works ... so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now much much better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-p" command line argument now works right for N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s should now cause more problems if an onlin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-3 (The above is a compilation of the new featur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Wide BETA 1 is the BETA 3 release basic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(alpha release of v0.10 on my bb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v0.10 for features ... 0.06 was the marking for all the v0.1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ince they were on my bbs only. 0.06 did not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. Was never released on any BBS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can now autodetect the terminal emulation typ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my own copyfile and delete routines so the game does not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(xcept to run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game events that happen practically anywhere in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spars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lling value can now be edited. So you can fine-tune your multitas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use the new .cfg file! or copy the "PollingValue" key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fg file if you wish 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ou are being fought by another node bug fixed,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lice releasing under multitaskers. THX DINK!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ing in the .cfg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sk if the player wants to have sex with a user of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e if he already used up all his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does not have any hits of his drug it does not tell him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lags during fights only every second, no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said no to "you'll have to sell all yer hits of your currnt dr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anged the drug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a fix in the file checking during idle, it didn't check un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since there are a lot of people running older versions I'm not t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trange but only worked for higher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c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reading bug fixed! The one with the -p argumen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hard to find but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b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lay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hecking for online messages durning idle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oney through mail option added (in bank)! This added 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made the menu capitalization constant and went and capital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menu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display change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and linguistic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faster in multitasking enviroment since i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, if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looses in an offline player fight he looses all his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de" bug still not caught, if it is a bug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Fixed in v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ities can be changed even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ersonality called "NY2008" which will display player status, lik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