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view the game if you are not sure. You might edit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f you wish, "LINES.DAT" and "MENUS.DAT". (Never offended me!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clean 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DEVELOPERS READ IGMOFFE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I included file called NY2008.ANS (and a smaller .ASC) to include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our logon proccess if you wish.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now available, READ INTERBBS.DOC on how to set up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run in ASCII, ANSI, AVATAR or RIP. It also allow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read INTERBBS.DOC to read how to set up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uff is in MENUS.RIP, MENUSC.RIP, LINES.RIP and LINESC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NY2008 to work under OS/2 and DOS, many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without any problems. Even WinNT is able to run NY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seems NY2008 to be running stable under Linux and DOSEMU ..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Linux 2.1.15 and DOSEMU 0.64.2 . I do not know how stabl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running such as a bbs ... but I think it should work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fo the InterBBS setup file. If you wish to hav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SAMPLEIB.CFG to INTERBBS.CFG and edit it with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BBS.DOC for more info on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version neccessary from v0.10 since I used reserv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nzip the archive into the game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If you are running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, reset the game and stay in the interbb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interbbs info but not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nd InterBBS game read 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ow supports filtering mail and posts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York finds a file called BADWORDS.TXT it will read the word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as filter. It replaces bad words with characters such as $@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he word case-insensitively and tries to match it to the beg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r BADWORDS.TX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user typ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hit the tree tore off some treebark and the tree was an appl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@$!@ hit the @#$! tore off some $#@!bark and the @#$@ was an appl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reebark has the tree-part censored out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ree was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what you put in the badwords.txt since lets say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then all words that start with ass will have the ass part censo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 of 5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(Looks like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EAN MODE TAKES AWAY SOME CHOICES FROM THE PLAYER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RT OF THE GAME, LIKE RAPES, HOOKERS AND MORE ..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CELAN MODE, BUT IF YOU JUST REALLY DON'T LI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he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FORCED maintanance, but it is not recomend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added it since some of you requested so that you can try the g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ithout having to wait a day each time. Running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basically sets a new day to the game. IT IS NOT RECO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AINTANANCE AT ALL SO YOU DON'T MES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2008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=   Run Maintanance whatever the day. FORCED maintananc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recommended uless under speacial circumstances. Use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a crash. Use -MM only if you WANT TO SET A NEW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!!! NOT RECOMMENDED IN NORMA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C,-DV). It can also take the bbs off a interbb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AD  =   Do not use auto terminal detection. This is u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ouble with the autodetection algorythm. It used to b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since RIP was added I made autodetection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P  =   Force RIP. Even if the users terminal isn'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IBBS.EXE (-C also works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  Proccess Incoming information in an InterBBS ga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  Proccess and send out Outgoing information in an InterBB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= If you are the "operator" system of an InterBBS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to send out an updated or new nodelis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es in the nodelist,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may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o .... have not thought about anything n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... public domain ... do what you want with it, hack it cr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use it ... give it to friends ... frankly I don't ca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ka@5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5z.com/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 Arnolds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