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BIKE 1.5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July, 199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ke is an Xport for the door game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Bike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Ken Weitzel 1:348/952  (Not my bo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 (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KE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B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Galaxy.  You must first copy BIKE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B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Galaxy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  If you've registered your copy of Bike,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o erase files will also remo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B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