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lus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rude, yet should give you enoug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cessful quest. Making quests is really easy and a lot of fun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hare those quests which you cre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learn about the Exitilus Quest Scripting Langu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n example. There is a good example of a quest from Linda bel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with // in the beginning are comments from me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final quest or it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e first line of quest has to be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TITLE: The Farthest Mountain by Linda Wagner,Easy,3 Da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he first part is the name of the quest, then a level sugges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se the next line to designate which day of the ques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DAY 1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quietly eating your dinner in the local inn when a stra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you. It looks up at you with the saddest expression on it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inds you of a dog you had as a child. But this dog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. You take pity on the creature and give it the rest of your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 pause will wait for the user to hit a key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g quickly eats everything on the plate. After she finishes, s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 in your lap. Thinking that this is one of the friendliest mu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ever met, you begin to wonder why she'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at her and say, "Where's your master, poo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nswers you in the sweetest voice, "I don't have one of those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ing for the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 off the chair in surprise. This is a talking dog! How can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g says, "You really look funny like that! Do you fall off 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? Or are you just surprised that I can tal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, "What do you think?"  The dog wags its tail and then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ike you. My name is Jennie. What's you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e &lt;&lt;NAME&gt;&gt; will be replace by the current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, " Mine is &lt;&lt;NAME&gt;&gt;. How come you know how to tal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really a girl, &lt;&lt;NAME&gt;&gt;, A RED DRAGON turned me into a do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. I've been trying to find a champion to make the drago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. Will you help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e &lt;&lt;PROFESSION&gt;&gt; will be replaced by the current player's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attered that she would think you're a &lt;&lt;PROFESSION&gt;&gt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eat the RED DRAGON, so you agre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nie gives you a map and tells you about all the monsters tha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 from killing the RED DRAGON. She, also, tells you how to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home on the Farthest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ing to waste any time you buy some traveling gear and se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se, Silver. Jennie stays behind in your room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you are beginning to doze in the saddle 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is command will call a monster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Firefly,5,8,2,5,2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your breath and more appea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Firefly,5,8,2,5,2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....... these bugs are really proli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Firefly,5,8,2,5,2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bugs lay all around you. You decide to leave this sce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umble to Silver and mount up. You gallop away into the 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he day end command will stop the user from going on until a day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DAY END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DAY 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day of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you managed to find a quiet spot to camp away from the main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n opportunity to study the map that Jennie gave you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ong day of riding over some rough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unt Silver and resume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head you see a group of peasants gathered in the road.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y your sword just in case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Drunken Peasants,12,5,2,10,5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your breath and immediately wish you hadn't! The stench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s is almost enough to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Drunken Peasants,12,5,2,10,5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drunks lay all around you. You ride away hoping to get a br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head you see another group of peasants gathered in the road. You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d luck in running into more of these lo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Drunken Peasants,12,5,2,10,5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ea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Drunken Peasants,12,5,2,10,5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appea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Drunken Peasants,12,5,2,10,5,10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how manage to flee from this onslaught and wonder what taver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ot a clearing by a small stream. A perfect place to spend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make camp and rest before confronting the RED DRAGON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DAY END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DAY 3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day of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energized as you wake up. You see Silver grazing beside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decide to cook a big breakfast before dismantling the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ting a hearty meal you decide to saddle up. To your surpris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andered off. You begin searching for your horse and encounter a g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Forest Crook,20,5,5,20,7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ersistent cur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Forest Crook,20,5,5,20,7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ey are determined to take Sil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Forest Crook,20,5,5,20,7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r flows through your veins and makes you slash away with more vig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Forest Crook,20,5,5,20,7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how manage to kill these villains. You mount Silver and ri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reach the home of the RED DRAGON. Now you know why the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Farthest Mountain. From this height you can se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peaks scattered across the surrounding area for m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a soft rustling sound and peer around a giant boulder. HE is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you're not feeling so brave anymore. The thing is h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take a more diplomatic approach about solving Jenn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your horse around and gallop back the way you've 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Jennie is a cute little mutt. You can keep her and tre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she's luck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ry to fight the RED DRAGON for her when you're stro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ward for your efforts, you receive an increase in strength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xterity. You gain 20 experience points, plus an increa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! You gain 100 gold pieces and 5 hit points! Plus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suit of arm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e item command gives a us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ITEM: 36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he stat command increases a user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0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1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2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3,20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6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7,100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10,5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he following line MUST be at the end of the file. If it is not,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END OF QUE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n example of a quest, listed below is the synta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macro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declare the beginning of a quest. It has to be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TITLE: Name,level,day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Name of Quest -- Max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Level Message saying what level the Quest should be -- Max leng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=String which hints to # of Days Quest is -- Max lengt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declare the current day of the quest. You should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th the first day as the second line in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DAY x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=number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declare the end of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DAY END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bring the user into mons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MONSTER: Name,maxhp,strength,defense,gold,xp,numbe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Name of monster - Max of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p=Maximum Hitpoints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=strength of monster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=defense of monster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=amount of gold player gets if player kills mon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of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=amount of experience player gets if player kills mon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of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number of monsters to attack - Max of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give the use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ITEM: itemnum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num=number of item in ite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CLE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quire the user to press a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PAU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reward stats to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STAT: statnum,amoun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um=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=strength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=defense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dexterity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=experience - Max of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=leadership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=wisdom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=intelligence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=gold on hand - Max of 1,0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=agility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=evilness (negative numbers are more evil) - Max of +10,000 or -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=hitpoints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land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=serfs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=soldiers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=healing potions - Max of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mana (magic points) - Max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=amount of stat to g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ansi file given to in the file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ANSI: file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name of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nd the quest. It has to be the last line of the 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&lt;END OF QUES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commands. Below are codes which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r Play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N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LAS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ROFESS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AC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Player is in current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PTIT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l the spacing. If you put an extra space, forget a space, or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quest will screw up! So, proofread your 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items and monsters, unzip the excnvrt3.zip file and ru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itilus directory. This file will convert your item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file into nicely formatted text files. You then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se files to make new items, give old items, and hav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verage stats for a certain level, unzip the avgstat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vgstat in your Exitilus directory. This file will ask for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culate the average statistics for that level. The data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create accurate monsters and items for your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reating 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 award too many prizes. Doing so could screw up the game,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set the game (and perhaps hate you?), and just overall give eve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ache. Keep the stats low and make your quest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just put text in your quests. Make sure to put monster batt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just going to hold down the enter key until they come to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so make sure the player earns his/her pr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uest's which are over 4 or 5 days long get players bored. Tr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limit and people will prefer your quests! However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riter, try to get people to go on 10-20 day long quests!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a nice quest that would be?!? Give it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most never make a quest only one day long. Then a user can just keep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. It's not fun, and it's not really a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verall, just use common sense. If you use quests to try to accel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ing up or to award free stuff, then you are abusing the quest syste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reate it for that reason, so please don't use it to do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questions/comments, please e-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@ecisoftware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CI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