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ngelist War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 John S. Gi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bylon 69 (1:30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cson, AZ 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This program contains blasphemy and other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ay be offensive to just about anyone. It should be treate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-rated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program at your own risk. There is no warranty,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mplied, registered or not, and the author specifically disclaim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mages from its use, including excommunication and/or brain damage.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agree to these terms, you may not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oid alcoholic beverages while using this product.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lly disclaims any damage done by beer spray to monitors, keybo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othe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copyrighted material distributed as sharewar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freely distributed if unaltered and complete. You are grant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to run this program 30 days for evaluation purpos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the file "register.doc" for information on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his game. Registration is only $10. The game may be 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up to the highest level while unregistered, but may not b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will get you the latest version of Evangelist 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of Evang 1.1 may upgrade to 2.0 for only $3.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upgrade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Evangelist 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ngelist Wars was designed to be the most hilarious doo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written. If you find one that is funnier, please send it to me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 run it here on my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ame differs from the original Evangelist Wars 1.x i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total rewrite, coverted from Pascal to C, and recompile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Pirie's Opendoors 5.0 door driver libraries, which hav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wlessly and efficiently under OS/2 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Evangelist 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eading this, congratulations on figuring out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the distribution files. Hopefully you have put them in a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. If not, 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the game under DOS, you will need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.exe loaded. Any BBS should have this done already, but if y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not, all you need to do is 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 and either reboot or just type SHARE to loa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. For OS/2, this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mportant! Run reset.exe first. This initializes a new game or re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isting game, and creates files that the game must hav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wait to see this game, just type EVANG and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ocally with the sample door.sys file provided. Evangelist Wars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ly when the comport and baud rate are set to 0 in the drop file.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 will write it this way when you are 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your BBS or mailer to run the file "ewmaint.exe"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ightly maintenance event. Callers should not be allowed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intenance is being performed, as this would cause them to lo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write a batch file to copy your drop file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ngelist Wars directory and run EVANG.EXE or use the /d parame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the drop file pa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ANG /DC:\BBS\DROPFILE\DOOR.SYS /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the node number and DROPFILE is the directory your BBS puts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to. Evangelist wars will accept door.sys, dorinfo1.def, and m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opular drop file types. The /N parameter does not actually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in the shareware version, but it may be enabled in lat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would be to your advantage to set it up now if your syste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.  For OS/2 systems, you may have to use a .cmd file ra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, but the file content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your BBS docs for info on setting up doors. Your BBS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he drop file you have specified and then run the .bat or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 to Maximus/2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eed to use a .cmd file to run Evang under Maximus/2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.cmd file, use xtern_run or xtern_dos and give the .cm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file extension. An example follows, assuming your .cmd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evang.cm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Dsp</w:t>
        <w:tab/>
        <w:t>Display_file</w:t>
        <w:tab/>
        <w:t>misc\doorsys</w:t>
        <w:tab/>
        <w:t>Disgrace "E"</w:t>
      </w:r>
    </w:p>
    <w:p>
      <w:pPr>
        <w:pStyle w:val="PreformattedText"/>
        <w:bidi w:val="0"/>
        <w:jc w:val="left"/>
        <w:rPr/>
      </w:pPr>
      <w:r>
        <w:rPr/>
        <w:tab/>
        <w:t>Xtern_run</w:t>
        <w:tab/>
        <w:t>evang</w:t>
        <w:tab/>
        <w:t>Disgrace</w:t>
        <w:tab/>
        <w:t>"Evangelist Wa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Proboard setup (courtesy of Kitt Brown 1:133/30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e game:</w:t>
      </w:r>
    </w:p>
    <w:p>
      <w:pPr>
        <w:pStyle w:val="PreformattedText"/>
        <w:bidi w:val="0"/>
        <w:jc w:val="left"/>
        <w:rPr/>
      </w:pPr>
      <w:r>
        <w:rPr/>
        <w:tab/>
        <w:t>*ZEVANG.BAT *D *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tch file:</w:t>
      </w:r>
    </w:p>
    <w:p>
      <w:pPr>
        <w:pStyle w:val="PreformattedText"/>
        <w:bidi w:val="0"/>
        <w:jc w:val="left"/>
        <w:rPr/>
      </w:pPr>
      <w:r>
        <w:rPr/>
        <w:tab/>
        <w:t>CD\DOORS\EW</w:t>
      </w:r>
    </w:p>
    <w:p>
      <w:pPr>
        <w:pStyle w:val="PreformattedText"/>
        <w:bidi w:val="0"/>
        <w:jc w:val="left"/>
        <w:rPr/>
      </w:pPr>
      <w:r>
        <w:rPr/>
        <w:tab/>
        <w:t>EVANG /DC:\PB\NODE%1\DOOR.SYS</w:t>
      </w:r>
    </w:p>
    <w:p>
      <w:pPr>
        <w:pStyle w:val="PreformattedText"/>
        <w:bidi w:val="0"/>
        <w:jc w:val="left"/>
        <w:rPr/>
      </w:pPr>
      <w:r>
        <w:rPr/>
        <w:tab/>
        <w:t>CD\PB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 this will get the game up and running for you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any questions, please netmail or call the support BBS listed abov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 message in the Fidonet DOORWAR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