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rd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,95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raBBS, Telegard, TriBBS, and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GRADE N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50 to V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] Unzip Bordello (v1.51) ZIP file into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] Copy the following files from the v1.51 ZIP in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llo!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LL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L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T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000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001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001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0029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003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003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0035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you're new version is ready to go with no re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! Please consult the HISTORY.TXT file for important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Robots also overwrite the ROBOTS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TALL.EXE files located in the ROBOTS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A VERSION OLDER THAN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v1.51 from scra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