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d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51     April 2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7)325-9481 28.8 - 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1:268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Pay board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rry the unregistered demo version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are running your own whore house and fighting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attain the most profitable house by the en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st the end of the month depending upon how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onfigured)! You can search for whores to work in your hous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have 10 at any one time), hire thugs to figh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elp protect your house, and many other features you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familiar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BORDELLO.HLP file for more detailed info on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 on programs are currently available for Bordello v1.50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INT.ZIP: Bordello Interest Calculator, will give player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et by you) for the money deposited in their bank accou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un from a nightly maintenance routine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.ZIP: Robots adds another dimension to Bordello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computer run players and random events! Please consult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etup. This program also needs to be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new BORDELO.KEY file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llowed FIVE game days and can only enter the door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until registered. By running BORDELO LOCAL, the SysOp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thout any crippling to better evaluate the door.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name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10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tility program by typing BORDUTIL to easi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! Next, RESET the DOOR!! Select number 2 from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This will reset everything from scratch. Next, select numb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king the BORDELO.CFG file -- answer all the 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4, set the SYSOP.CFG file. This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en per day per player, path to your color bulletin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SCII bulletin, how many times they can enter the do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number of game days 15 and the number of time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or to 3, it means they get 15 game days for the entir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use 10 game days during their first entry to the gam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enter the door they will only have 5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other options that you may set/change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or the best settings for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BORDELO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CONSULT YOUR OWN BBS DOCUMENTATION FOR SPECIFICS!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ODELLO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LO BORDELO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LO BORDELO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LO BORDELO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eakdown of the SysOp configuration opt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YSOP.CFG file. Remember, you can setup this fil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RDELO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9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9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Game Days (I recommend 20 to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bulletin PATH and FILENAME or NONE. If you selec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is still created for door purposes, but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B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ono bulletin PATH and FILENAM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lays per day (how many times they may en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ime limit (minutes) NOTE: If you're running Wildcat!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for the caller drop fil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Y- use special access feature N- normal access (se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umber of covert actions (suggest leaving this at 3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Number of tries at the combination (10- Hard, 11-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 Easy, or 99 to disable the combination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Y-Reset at end of month N-Let the game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Can attacked players automatically rebuy thug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ed?? Y-Yes or N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included called BORDELLO.HLP -- feel free to z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lace it on your board for your users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will be requir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et the door from scratch. The door will re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of a new month (if toggled). There are mainten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typing BORDELO MAINT. This command line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the TOP TEN Bulletin and get rid of lost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ing up as logged in on the game. Be sure not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are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imply regenerate the BULLETINS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LO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See the HISTORY.TXT file for manually running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BORDEL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name of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feature that was added to this door is the ability to cont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or. If line 7 of the SYSOP.CFG file is flagged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option will be in effect. If it is flagged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may pla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ged to 'Y', the players name must be found in the PACC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hey will be told to leave a note to the sysop to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 This is a good option if you want to keep the ki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without having to setup special door access'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layer to PACCESS.DAT you can use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dd the name (case is not important -- see 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listed in the file). Or, you can use the BORD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dd a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PIMP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was added in v1.4 called the TOP PIMP op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is option ON or OFF by running the utility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UTIL and then selecting numb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TOP PIMP option, you must then select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layers income that will go to the top pimp (when they lo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something like 5% (this was tested, and it did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d). If you have a lot of players, you may want to cut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2-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/HIGH GAM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W/HIGH gambling off the main menu. Simply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.DAT (Bordello will create it if it doesn't exist, or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/created using the Bordello UTILITY program BORDUTI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of the GAMBLE.DAT file is the number of attempts per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maximum bet. If you want to disable this featur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0 and 0 in the GAMBLE.DAT file and the Gambling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d out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OFF.RND File: By creating a program called PAYOFF.R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llo directory, payoffs will be randomly selected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5:1. This can also be configured using the BORD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DAYS/COVE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keup days/covert actions. These item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d with the first caller of each day (daily maintenance)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deposit/withdraw game days, covert actions, and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. If you don't want automatic makeup days/covert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d just make a "zero byte" file called NOMAKEUP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llo directory and the makeup days &amp; coverts are not b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stop active players from making the deposit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it just disables the "automatic banking". This may also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ORDUTI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LLO NATIONAL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a file called BANK.DAT and enter the maximum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deposit! If you don't make the file, Bordello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and put a default value of 1000000 in it. Banke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s on the main menu. If you want to disable the ban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a 0 in the BAN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ing this also gets rid of players deposting ga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vert actions in the bank (the bank option will be d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also bank NEXT DAYS and COVERT ACTIONS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total number just edit the file called MAKEUP.DAT,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ximum number of NEXT DAYS that may be banked and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ximum number of covert actions that may be b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m to deposit NEXT DAYS or COVERTS simply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request to not allow money transfers. By mak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NO and placing it the Bordello directory, mone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 (Line item will be dimmed on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 player actions is kept in BORDELO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 &amp;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please consult the file TJHELP.TXT fir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curr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alled UPGRADE.DOC firs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