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0.14,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1996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-1996 Jakob Dang�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*** This file is also available in German, see --&gt; German.doc          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 Address for the Usurper home-page is:  http://www.xs4all.nl/~codex 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 responsible for the WEB page is Rico Tijsen. THANKS!               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now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n ftp.asogy.stockholm.se in the directory \pub\bbs\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ANSI/ASCII doorgame which requires approximately 23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or something else that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.zip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[G]ame Reset opti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option. Browse th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o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(USURPER.CFG) is a ASCII text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 text-editor, but I recommend that you use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then you must create a USURPx.CTL file for every line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(x is representing a number, USURP1.CTL is used fo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661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Information of all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=&gt; All error messages are pu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h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�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surper can always be reach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lso be hatched into the DDS net (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Sweden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REGISTER.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USA for information on how to regist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CAN for information on how to register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AUS for information on how to register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EUR for information on how to regist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GER for information on how to regist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SWE for information on how to registe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will give you a registration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Usurper game into a fully functional game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register Usurper. Your cod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some fun writing this bab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