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EX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receive Ultimate Universe, the program is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denominator and for a very easy game. Before running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you should run CONFIG to make sure that it is set up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ens to a light bar menu. From this menu you can select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age. Pay special attention to Hardware Options, and DOOR/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ltimate Universe without a BBS, set the Input Typ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ltimate Universe on an SLBBS set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Type is 1 for SL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write method is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bar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type of BBS you must determine if you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or DOOR.SYS files. Set the Input Type accordingly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st if this has been successful is to turn the monitor ba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DOOR. If your name appears in the Monitor Bar (o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way.) then the Input Type is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does not create a DORINFOx.DEF or DOOR.SYS fil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check out a program called: QKDOOR.EX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program called: CVTDO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does not supply it's own comm support (soon, it'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) so if you are not using a BBS that provides doors comm sup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third party comm support program (such as DOORWAY)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CONFIG covers just about every aspect of the gam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an option is talking about, it is best to leave it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familiar enough with the game that you d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spects of Ultimate Universe can be changed at any time. A few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yers and Maximum Sectors, you can only chan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lternate Dimensions  (This Function is only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ERED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mensions can be created at any time and do not e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n any way when you do so. It is even possibl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that a Ship is in, without upsetting that Ship. Howe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mension (#0) is RESET all files (including Ships)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comes Configured with Three Dimensions: The Primary (#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#1 &amp; #2. To add a new Dimens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NFIG.UU CONFIG.Ux   (where x is a number from 3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x                   (the same number us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figure this Dimension anyway that you please, as close to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the Primary as you w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x                    (Again the same number us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UU CONFIG.U3       (Creates a 4'th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3                       (Configures the 4'th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3                        (Initializes 4'th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installed a new Dimension. Remember each dimension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ile space and Event time usage. Keeping the Number of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Density and the Entropy levels low helps to pr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 MDAILY can be used to run END of DAY for all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you wish to stagger the END of DAY intervals you c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vents at separte times during the d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1----&gt;  DAI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2----&gt;  DA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3----&gt;  DAI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set to run differently by putting multiple END of DAYS 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above Event schedule could be set up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1----&gt;  DAI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2----&gt;  DA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3----&gt;  DAI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imension #3 ages twice as fast as the other Dimensions (As woul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d in that Unive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imensions may be Reset by Typing: DAILY x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mensions may be Reset by Typing: MDAILY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t up a single bat file that runs them to the degre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will run the daily program for all the availabl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extra sets on the 2'nd, 4'th and 5'th dimension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imensions progress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