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or LORD3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For LORD Or Planets: The Explora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Planets: The Exploration Of Space Reg! ($15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egend Of The Red Dragon Reg! ($15)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otal for THIS order is 2 or more, so each is $10!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every Robinson Technologies game sen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.44 3.5" disk for an additional $5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. A. Rob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R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use your credit card to register quicker, by calling our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838-6171 - Registration purchase/pickup the FIRST call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