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ng's Crown version 1.44  upgrade notes                         (02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as changed/added in this version/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-maintenence now deletes mail for dele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online mail is sent to player wherever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FIX  -inactivity deletion routines rewritten (fixed the new-years bu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bartalk now uses full names.  fixes empty names (deleted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bartalk now limits conversation to 20 entries (top entrie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players with 0 experience are deleted after 7 day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-Fixed the Player 0 "not being reset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/PG option (disables Edna's Brothel, flirting, and romantic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10% bank interrest, added when first play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conventional memory needed to run KING.EXE was reduced to 4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Dungeons of KURR removed from KING.EXE and made into a default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support for IGM's (outside of town location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-faster online battles and messages. (less misse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each node has its own drop file path. (fixes wrong play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The Main Street changed (ANS, RIP, and ICNs) to support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autodetection of old PLAYER.DAT files.  doesnt delete 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5 bonus dungeon fights for each time kn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automaintenence trapping (runs each of the igm's mainten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-garbage fixed in the dungeons (when spells are canc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-HEALING scrolls now fully h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/LOCAL option...Improved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support for up to 32767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-INSTALL.EXE   installer for Kings Crown. (greatly eases installati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