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ERMITION IS HEREBY GRANTED, TO ANYONE WHO WISHES TO MODIFY ANY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EXTENSION .RES FOR THE PURPOSE OF CREATING CUSTOMIZED GAME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OWEVER, I AM NOT SOLICITING ANYONE TO DO SO.  IF YOU DO MODIFY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, YOU ARE DOING IT AT YOUR OWN.  READ THE SECTION CUSTOMIZ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GAME FOR SOME TIPS ON HOW TO DO IT SAFELY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LL OTHER FILES MAY NOT BE MODIFIED IN ANY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AT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5-1996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BLE OF CONTENT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.   .   .   .   .   .   .   .   .   .   .   .  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.   .   .   .   .   .   .   .   .   .   .   .  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.   .   .   .   .   .   .   .   .   .   .   .  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stalling OVER existing game    .   .   .   .   .   .   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.   .   .   .   .   .   .   .   .   .   .   .   .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ON STANDARD CONFIGURATIO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MAPPED NETWORKS    .   .   .   .   .   .   .   .   .   . 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.   .   .   .   .   .   .   .   .   .  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  .   .   .   .   .   .   .   .   .   .  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hanging the game default Power Names    .   .   .   .  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ocking unwanted users out   .   .   .   .   .   .   .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naming Equipment   .   .   .   .   .   .   .   .   . 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ing/Removing Equipment    .   .   .   .   .   .   .   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diting/Adding/Erasing Trivia questions  .   .   .   .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ipping the game (Adding RIP screens)    .   .   .   .   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ungeon Modification (Levels from Weenie to Hell!)   .   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anguage Customization   .   .   .   .   .   .   .   .   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Changes history  .   .   .   .   .   .   .   .   .   .    7.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.   .   .   .   .   .   .   .   .  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.   .   .   .   .   .   .   .   .   .   .   .   .  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  .   .   .   .   .   .   .   .   .   .   .   .  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.   .   .   .   .   .   .   .   .   .   .   .   .  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.   .   .   .   .   .   .   .   .   .   .   .   .  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.   .   .   .   .  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.   .   .   .   .   .   .   .   .   .   .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ION                                                    Section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customizable text based door game set in HELL, the most extre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 game with intense, gruesome action.  Full inter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al-time fights, 50-node chat, real-time user-to-user p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boxes and scrollable menus provide an easy to use interface, s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how to escape hell in the remote future and not on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Supports non-standard settings, FOSSIL drivers, and mos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QUIREMENTS                                                   Section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.EXE for multinode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op file of any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OOR.SYS (GAP/PC-Board, Doorway, Wildca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: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Automaticaly detected and used if present for maxim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multiple-port serial ca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                                                  Section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and installation program has been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the DOS prompt, type  "SETUP.EXE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From the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a new game -which will move the files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hosen by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et and re-start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shareware version of game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et last minute informatio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, the setup program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where you keep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ame of the file to write an ANSI bullet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time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imes per day they can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the setup program will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when calling the game.  You are now ready to pl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batch file or are having trouble, typ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RT.BAT with the full path and name of the drop file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START c:\bbs\door\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ll the game without the use of a batch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in your BBS door setup, as long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directory before 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TH.EXE  c:\bbs\door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egal drop file name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ault, the two previous examples will rea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CFG.  If for network reasons you need to call the gam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FG files, the game can be called using the -CFG parameter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S filename.   See section 5 (Game Parameters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ING OVER AN EXITING GAME                               Section 3.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ver version 1.10 or above, you can safely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ver your existing copy.  Run setup 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ver WILL NOT RESET your current game.  The current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ouched and your users will benefit from the new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over version 1.02, decompress the gam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py, type SETUP at the DOS prompt and choose the option 'RES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1.02 and the current version are compatible in the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o many items have been re-defined to consider it a fai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requirements have been redefined, and just this change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t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AREWARE                                                      Section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nowadays widely understood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hen the author intentionally rele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just for the asking.  There usually is no copy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coming into contact with a Shareware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for friends or to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re is a time limitation for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one who uses the program beyond a period of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0 days- must register it (pay for it)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for his/he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 shareware program, Copyright (c) 1995 Carlos R. Gar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try the game on your BBS for a period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which you must either register the game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e game is worth the $20 (USA) print and retur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included with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allow their users to advance beyond the leve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PARAMETERS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 STANDARD CONFIGURATION SETTINGS.                           Section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MAPPED NETWORKS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uses the normal IRQ 4 line for ports COM1 and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3 for ports COM2 and COM4; and uses the normal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ll four com ports. To override this default,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can be set using the optional parameters -IRQ x and -ADDRES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IRQ line to use and the address,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o u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interest are the parameters -NOFOSSIL and -PERSONALIT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personality the game mimics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ny optional parameters, it i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parameter MUST be the path and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parameter to define the com port to use.  Thi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parameter and their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door to operate in local mode, without requiring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rial port address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R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rial port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fossil conflicts, it is HIGHLY recomended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SONALIT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sysop status line personalit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of 'x' are: STANDARD, PCBOARD, REMOTEACCESS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F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the game uses the configuration file DEATH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networks that are not mapped will have a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Must be a valid DOS filename.  'x' Represents an alternat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g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PPED NETWORKS will requiere this parameter as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recognize each other's paths.  By using different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machine, the actual paths can be different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to another.  NOTE that SETUP.EXE will create DEATH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DEATH.CFG, you can make as many copies as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ath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for systems running on DORINFO?.DEF drop fil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or such systems.  IT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basic command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-LOCAL                                ; Operat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dorinfo1.def                   ;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chain.txt -IRQ 5 -ADDRESS 03E8 ; Non stand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callinfo.bbs -NOFOSSIL         ; Bypass fossil. St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door.sys -PERSONALITY WILDCAT  ; WildCat-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and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:\bbs\door.sys -CFG myown.cfg        ; Use alternat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ING THE GAME                                           Section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section SHAREWARE, DEATH MASTERS is sharewar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after a trial period of no more than 30 day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enjoy LIFETIME unlimited upgrades and the ability to advan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DEATH MASTERS is U.S. $20.  In California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will be based on the date-stamp of you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(postmark) on the envelop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"ORDER.FRM" provided with the game packag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send a check with a brief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9 N.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ame of the company (BBS) you want the gam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type), your name, the name and ver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 shipping address, and any comments you may have.  Upon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code will be sent to you and you may expect to recie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iod of about 5 to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may take reasonably longer to receive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 If you request, I can e-mail your registration cod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lectronic address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IZING THE GAME                                           Section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Masters is an openly designed game.  Everything in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  If you decide to build your own language, alter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rename weapons, rename armors, rename shields, renam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ems carried by monsters, add or substract levels from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nsters to levels, substract monsters from levels,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level difficulty level, or add RIP screens, T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DEATH MASTERS allows you to do this in 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!  I'll give you as much info as I can here and you can alway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rpg2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guidelines I am about to stablish, the gam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.  Please print this section an use it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new language, I will appreciate a copy for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MUST be made using a plain ASCII editor (DOS' EDIT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MUST FOLLOW THIS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MUST always have nothing in it.  (Not even spa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accomplish this, go to the last item in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When the cursor is at the beginning of the empty 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key like mad to make sure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CKING UNWANTED USERS OUT OF THE GAME                         Section 7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lock out as many users as you want by simply entering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reported in the BBS) in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have ONLY one user name per line.  If you need to lock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, enter their names in separe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ING THE GAME'S DEFAULT POWER NAMES                        Section 7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RNAME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wer Names must not be longer than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could be from 0 (none) to a maximum of 9 Pow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less than 9 Power Names are found, the game fills the bla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ower Names stored in the game's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NAMING EQUIPMENT                                             Section 7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MUST mean UNARMED.  (i.e. Nada, Nil,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spaces or printable character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MUST NOT exceed 2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items per file: 32,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item you want to rename and type ov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erasing extra characters from old nam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ING/REMOVING EQUIPMENT                                      Section 7.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MUST mean UNARMED.  (i.e. Nada, Nil,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spaces or printable character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MUST NOT exceed 2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number of items per file: 32,00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targeted item and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delete key until the list of items scroll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Edit MONSTERS.RES (see DUNGEONS CUSTOMIZATION) and make su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monster carries an items no longer exist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: If a monster is carrying a non-existing weap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undefined (crash alert) when that monst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position where items are to be ad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the newly created empty line and type new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: Edit MONSTERS.RES (see DUNGEONS CUSTOMIZATION)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have some monsters carry the items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 The position in the file is what the program looks 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example you add a weapon between the 6th and 7th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care what it is called... It only care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weapons in the list... and if you think about it, the 7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 will always be the 7th weapon in the list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!  To you of course what was called "The silver claw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alled "The red flame"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oesn't care what the name of the item is to calculate i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.  This is determined by its position on the list.  Weap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st are more powerful than those at the begining. 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mors at the end of the list offer more protection than tho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ING, ADDING, AND ERASING TRIVIA QUESTIONS                 Section 7.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VIA.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line of text MUST NOT exceed 25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never be more than 4 answers per question (3 wrong, 1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never be more than 10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haracter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    Forces the program to break long lines int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Makes the next letter the HOTKE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Separates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trol charac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\rThis line\ris not the same!\n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Move cursor down and print "Thi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ursor down and print "is not the s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cursor d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^File|^Save|^Print|f^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  Draw a scrollable box with four choi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"   uses the 'F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ave"   uses the 'S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int"  uses the 'P' a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fOrmat" uses the 'O' as hot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line of text question there must be a line of tex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question's answer is the first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question's answer is the second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question's answer is the third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question's answer is the fourth choic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answer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 fifth question's answer is the first on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You don't have to break out the calculator to find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for position 37!  Do this:  If the last COR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second, the next one should be the third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ORRECT answer was the 4th one, the next one is the fir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2: Work the trivia very slowly.  If you make a mistak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st one answer, every single answer after that will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!  You CAN NOT remove just one question.  You must a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nswer string and if you don't replace this quest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every single answer after this will be wrong!  Remember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the second question, the third question, newly mad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still contains the right answer in the third choice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resist the urge of removing, then also erase the n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) thre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d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know the RIGHT answer of the last question in th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the answer string accord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\r or \n to break lines every 7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get to write the answer string! 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^ and | to create hotkeys and to separe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hanging a question, check what the right answer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hanged is.  You need to know where you are gonna writ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\r or \n to break lines every 7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forget to write the answer string!  N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codes ^ and | to create hotkeys and to separe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PPING THE PROGRAM (ADDING Remote Image Protocol SCREENS)     Section 7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SKILL I LACK: TALENT FOR DRA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RIP the program, please shoot m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isting files with extension .A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em Man! Rip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files the same but with the extension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rase the .ANS files!  They'll be used for non-rip fellaw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me a copy of your work, I may include it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.  Or, if you rather I buy'em from you, we can tal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 MODIFICATION: GAME MODES FROM WEENIE TO HELL          Section 7.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Difficulty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start at the left-most posi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monster MUST end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name, there MUST be 5 numbers separated by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0 mean nothing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umber is Weapon carried on h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number is Weapon carried on h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number is Weapon carried on h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h number is Shield carried on hand 2 of non-mutants or 3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h number is Armor carried arou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names may not exceed 24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length of each line must not exceed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value of any item MUST have a literal represent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ext file. Example:  If there are 50 weapons in the WEAPON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e following would be illegal:  RAGU, the Spagetti Man;51 0 0 0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you see why?  There is only 50 weapons and you are saying: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GU, the Spagetti Man the 51st weap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up to 25 dungeon levels (The game ships with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, the last monster is called DEATH MASTER KHALAL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EVEL1 to @LEVEL25  These codes indicate who is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harder, increase the number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nsters.  Go easy, as you can easily create an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game easier, reduce the number of the item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ast monster in the game (Khal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up some monsters, or move a few around from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special control codes to close th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 the DEATH MASTER KHALAL in the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make up weapons, armors, etc., make sure you give the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make huge changes in one shot.  Go easy and see how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 level wa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GUAGE CUTOMIZATION                                          Section 7.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DIUM-H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here opera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for any text line must never be high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screen-lines cannot exceed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creen line is measured from the beginning of a line until \r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und (or the natural end of the line)  MINUS any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  For example the lenght of:  \rHello World!\r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VERY cryptic lines such as: [@%cENTER=@%ccontinue, @%c0=@%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how many characters you can make sense of and when you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DO NOT exceed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 The length of the first li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\n@%cDinosaurs? %s!\rDo you?  Is irrevelant to you,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codes there you can't decipher so just TRY to sti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eters found in "Dinosaurs? " and you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file and change the language to whatever you lik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attention to leaving every control code found untou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s all kind of control codes in it.   I will show you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cases in the following portion of an actual lin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%c[$%s] @%cItem number to purchase [@%cENTER=@%ccontinue, @%c0=@%cQuit@%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good?  My point is this:  You probably have no idea wha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junk' means.  You can however see that it says something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Item to purchase ENTER continue  Quit"  *IF* you didn't see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old you about it, DON'T create your own language, you are mo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big m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tart editing the file PLEASE, be consistent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.  In our example, you could write: "What are you bu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on  Go away"  but no "I have no water ENTER write Ra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makes no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se you knew this one:  DON'T EDIT THE ORIGINAL!  Make a copy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ntrol codes in this file.  Most of them are forbid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The only ones you can fool around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1 Change text to GREE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2 Change text to BLUE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3 Change text to CYA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4 Change text to RED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5 Change text to MAGENTA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6 Change text to BROW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7 Change text to LIGHT GREY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8 Change text to DARK GREY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9 Change text to BRIGHT BLUE until a new ~# sequence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Change text to BRIGHT GREE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Change text to BRIGHT CYAN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Change text to BRIGHT RED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d Change text to BRIGHT MAGENTA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Change text to YELLOW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Change text to BRIGHT WHITE until a new ~# sequ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hat you MUST know how to u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plained in the section pertaining trivia modification,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o.  Of those codes, \r and \n CAN be moved around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a line with three \r or \n  *PLEASE DO* leave three of them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nd then\rwhen I saw it coming\rI said ~cRAT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anslate that to Spanish and maybe due to some natur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was too long (remember the game screen is only 78 chars wi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o:   (in English so you see what I am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And then when\rI saw it coming I said\r~aRAT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follow me?  I kept all the \r I found.  And I even changed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...   PITFALL:  If you want to customize a lin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%d  %l  %d  %ld  %s  %p  (in short anything that starts with %)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keep the original.  DO NOT move things around.  Maybe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thing, change the colors, but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last thing, I know it sounds complicated but I threw the hard stu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o you can now go and feel proud of how easy you customize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ot me a copy of your work, I will consider it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release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IZATION.  CHANGES HISTORY                                Section 7.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y and all changes are based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  :  CHANGED to LANGUAGE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3  :  CHANGED to ~dALL HAIL TO ~b%s~d! HELL'S NEW DEATH MASTER!~8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58:  5,000 changed to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74:  ^Yesterday news|Post ^Announcement|r^Ead Announc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before e^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251:  ^View enemy stats and |^Sabotage ene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before e^Xit this crap fille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Line 271:  ^Dragon's 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to d^Ragon's Ale   [due to conflict of hot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om LINE 339 (including) everything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5:    |^Your exten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efore ^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251:  Changed to make smal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ccomodate changes on line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252:  New format.  Please look it up.  Max of 3 "\r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25:  Leading blank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Line 6  :  Are now a single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    :  The text was replac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e 26  :  "SWITCHES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82 :  CHANGED TO: ^Attack|^Beg for mercy|^Take 4 wacks|^Lethal move [%d]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16:  Shortened and broken down 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91:  Shortened and reduced to one single line  (no 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192: 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302:  CHANGED TO: ^Attack|^Yell to %s|^Power move [%d] ~TimeOut=`c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 303:  CHANGED TO: ~f%s, DID NOT RESPOND!  Press a key to END this F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RCIAL REDISTRIBUTION                                      Section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line only.  For full instruction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is allowed and hereby authoriz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te software-package, or part of, is re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must be kept; a fee of no more of $5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; and the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guidelines are followed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author but it is always welcome.  Those wh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ir intentions to distribute the g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 program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RRANTY                                                       Section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regarding the softwar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CLAIMER                                                    Section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fiction.  Names, character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, are product of the author's imagination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ly.  Any resemblance to actual events, localities,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 dead, is enti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STORY                                                        Section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:  DEATH140.ZIP   [January 10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OFFICIAL THIRD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Game recovers from online-flagged player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scii bulleti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PU-slice releas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ake 4 turns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imeout penalty is no longer one missed shot... it is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 couple of more ansis: the level master and the ar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NODE parameter added  (Necessary for DORINFO?.DEF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bility to lock unwanted users out of the ga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ptionaly, the file PWRNAMES.RES can be edi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's default Pow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utating cheat and Infinite moves cheat (bugs)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ny mo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:  DEATH130.ZIP   [October 15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OFFICIAL SECOND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look!  Outstanding new Main Menu and Pub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gging for mercy doesn't save you at the end of the gam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 went soft and now heal those wounded before they managed to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ave them back all -1 leth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When equipment limit is reached when guessing armor's name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mon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one can be killed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hallengers that die, can no longer come back and sabotage or d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motions are harder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TUP turns ans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High level players can't demote those of 4 or more leve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moted players advance 25% faster than normal player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their highest undemo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Power-named players get one of 4 secret events ea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on powered-named players get a random blessing very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 3% possibility of weapon deca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ere is now a 20% processing fee on money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umbers can be entered now as either 10000 o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one can start out with a powe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(null) power nam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0:  DEATH110.ZIP   [September 30, 1995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LIMITED SEMI-PRIVATE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Yeterday Lo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ublic Announc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ew Enemy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nti-Demotion Ring ev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ternate .CFG fil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ank money bug fixed. (4 days were = [4*3*2*1] 24 days of inter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active players not-erased after 21 day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intenance takes holidays on 31st of month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ake a leak log trimmed in size + others little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l level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NSI Bulletin creat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professional ANSIs by Sonic Babb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ding of game changed: Player is demoted if s/he f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ive-battle different-stats-per-node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BS Jackpot increases 50% faster. Limit increased to 3,000,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l kind of new entries to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ots of 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:  DEATH102.ZIP   [August 10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FFICIAL FIRST PUBLIC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rrected bug that erased record 0 after someone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ntanance ki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gistration info and docs added fo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:  DEATH100.ZIP   [August 05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for sale at One BBS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EDITS                                                        Section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Cookies:  This program would not be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nderstanding of my wife Reina; my children; Br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, David; and especially God, without whom, I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My thanks to Brian Pirie in Ottawa, Canada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v5.0, a door programming toolkit. You ha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job my friend.  OpenDoors is found at most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OORS50.ZIP.  I highly recommend this toolkit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C/C++ programmers out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s:  Sonic Babbler (WOW!  Look at the colors ma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tion:  Brett Frymire, for all the support du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, my most sincere thanks go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BUTION/SUPPORT/BETA TESTING BBSes                       Section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ITE:  europa.com    DIRECTORY:  outgoing/DOORS/rpg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PAGE:  http://www.island.net/~mperks/rpg210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:  FREQ DEATH*.zip from 1:143/129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 DEATH from 1:271/380     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2613/251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267/121 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REQ DEATH from 1:102/960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285/61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109/817    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209/219</w:t>
        <w:tab/>
        <w:t xml:space="preserve">   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 DEATH from 1:3411/12      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.K.A. BBS</w:t>
        <w:tab/>
        <w:tab/>
        <w:tab/>
        <w:t>1-818-881-1042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/2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lgareth's Tower</w:t>
        <w:tab/>
        <w:tab/>
        <w:t>1-301-753-8436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access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Horizons</w:t>
        <w:tab/>
        <w:tab/>
        <w:t>1-716-475-0658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 15.21/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N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 to other Worlds BBS</w:t>
        <w:tab/>
        <w:t>1-408-956-1717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Back Alley BBS</w:t>
        <w:tab/>
        <w:tab/>
        <w:t>1-604-248-7289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iris XLT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eathered Dragon BBS</w:t>
        <w:tab/>
        <w:t>1-402-289-2612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ondor BBS</w:t>
        <w:tab/>
        <w:tab/>
        <w:t>1-804-872-0543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No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RO</w:t>
        <w:tab/>
        <w:tab/>
        <w:tab/>
        <w:tab/>
        <w:t>1-306-545-5941 REGIN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 or Logo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erWorld BBS</w:t>
        <w:tab/>
        <w:tab/>
        <w:t>1-518-587-2540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rtual Partners BBS</w:t>
        <w:tab/>
        <w:tab/>
        <w:t>1-702-644-1731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as RPG2100, Password 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ING THE AUTHOR                                         Section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 the minute release of this game will always be foun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/support BB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will always be found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, suggestions, comments, or to report any bug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           rpg2100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 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9 North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lifornia 95127-2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--This is not my BBS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email message to CARLOS GARCIA at Escape To Other Worl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distribution/support section fo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 End of file SYSOP.DOC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