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DC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dea; started on sourc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  01/02/95 - 01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s.. No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0 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chain.txt for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0  (BETA) 02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upport for CHAIN.TXT,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&gt; for easier and total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 change &lt;just like LORDS!  ` changes the color&gt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rtender, Wendy, Wandering Warriors, an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 o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1  (BETA) 02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2  (BETA) 02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that i need modem routines for the tavern to work under LORD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0  (BETA) 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odem routines, added them to source..  testing on 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= CKIT25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. well.. type-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pinning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!@#$%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at 2:00pm PST World Famous KNAC 105.5 Goes off the air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5  (WIDE BETA) 02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onversation in the Tav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drunken old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Tavern's Daily Happe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made it so it morphs the `&lt;number&gt; into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0  (BETA) 03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log files.. now it will not leave extra DC*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only reads the first 18 lines.. st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know if I'll use the log files... I mean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 can't add it to LORD's log files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all this a IGM cause I *NEED* a dropfile.. wish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will still work as a IG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nken Old Wizard will now give Charm Points and Expe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MAIL&lt;UserNum&gt;.DAT Files.. but it's not activ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to make my own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0  (BETA) 03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y gives Experiance!  She's still bi-sexual though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nken Old Wizard gives/takes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CL-USER.DAT to hold DCLord's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Wandering Warrio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ready for the "Almost 100%" Release on 03/06/0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0  (Almost 100% Release) 03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DCLORD09.ZIP to the Dark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5  03/07/95 - 03/13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Warrio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y the Wandering Warriors 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Underwo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in Exchange (Back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nnings in the Warrio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.EXE so it will UnInstall DCLord.. don't know why though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spinning cursur out.. didn't work like i wanted it to. oh wel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annoying bug that make it so you can only do certain thing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"intro" to the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stuff to DCLord's player structure.  so the old DCL-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deleted.  no big lo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gKey v3.1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.EXE so you can enter Registration Info - Works REAL goo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Code for the logs.. I'll just use LORD's.. 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Coin Exchange - lot's o' bugs..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Code - A LOT!  took off over 10k from the EXE siz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player editor for DCLord's play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orin's Weapon and Armour Shop (Back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runken Old Wizards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9  03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Yes/No part... lame ass type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 RegKey Regcode! 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9a 03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Yes/No part... AGAIN! lame ass type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99b 03/15/95 - 03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 on Arena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ow much silver you have when you buy weapon/aro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how many coins.. bla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armour/weapon list bug.. only showed the firs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ized the long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 to add the DCLor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ne with the A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03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MAN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do not ALWAYS give charm points for Buying them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nly get coins from the bartender 5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�  03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dropfile anymore!  DCLord has reached IGM Sta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CL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� 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ays in menus...  maybe that will fix the lockups.. 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� 03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it to work locally AND REMOTE without using  a drop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.1 � 03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DCLord worked locally, but it didn't.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drink for the warriors takes away coins..  don't know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in the firs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killing" move in the AoP.  Makes the gambling more "f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and Better Coding.. EXE shrunk by 18k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.5� 03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n-Standard Comm Port support... &lt;can't test it my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SHOULD work, I ho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.9� 03/31/95 - 04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irst Inter Realm Bank of Fairies (Under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most of the UnRegistered warnings.. that only thing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s enter the backroom.  &lt;No Fairy Bank, Coins/Silver to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a of Power, Whore House &lt;soon to be added&gt;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n the back room &lt;underworld real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Pre-Release 04/02/95 -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Beta if you w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DCLord read read the com port from the INFO.&lt;NODE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RD was setup to read from the dropfile.. sil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orre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Pre-Release �2 04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ohn Hutton's File Locking Code for Complete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 translated Seth's PASCAL code to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Pre-Release �3 04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e-o... big huh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Pre-Release �4 04/13/95 - 04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type-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C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y Cost i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null) lines in the Uninstall Fianlly show Blank Lin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WB1 04/17/95 - 05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de it so the warriors will NOT always give the player a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comming" to coming..  Told you "eye kant spel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logging of "things" that happened.  It wasn't doing it...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ghting!  You can fight in the AoP and the Three Warri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 you if you piss them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Blades Coin X-Chang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ow get interest on the coins in the bartenders ban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y enter the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Levels also gives you more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WB2 05/05/95 - 05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error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external Enemy file.. DCL-EVIL.DAT... for the A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Evil Dude creator/editor program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Evil Dudes for the Arena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way from a fight will not ALWAYS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razy Hea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0 �1.0  05/23/95 - 0 /  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fixed the lockup bugs that 1.20+ h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D the player.dat file, so deleted a lot of useless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 on converting the DCT.&lt;DAY&gt; files and DCLOR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ONE file..  DCL-CFG.D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Bartenders Bank, Blades Coin Exchange &lt;both are useless 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Wink Command for We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s can flirt with either the Bartender or Wend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t no way in hell i'll make a flame'n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orin's Shop.. addd new weapons &amp; 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y brings friends to "get to know"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ar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