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ARROWBRIDGE II - Guardians of Darkness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Support Utilities Program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             User Documentation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a collection of small utilities to support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 and User of the Bullentin Board System (BBS)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rrowbridge II.  It includes a player editor and a hin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you can edit your player data if you so desire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personalize your personal game by re-doing existing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are already in the game.  I also have built in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4 of the logs generated by and for Arrowbridg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is for sysops AND users alike.  A sysop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a debugging or fix-up maintenance program.  A player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further along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duct is completely (C)opyrighted by Scott Adams of Fring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ductions.  The program can be freely distributed as freeware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modifications to the object code.  Unauthorised modifications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 in an abnormal function with the program, in which the auth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no responsibility from the user.  The distribution or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s with unauthorised modifications of the code is highly illeg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offenders will be prosecuted to the full extent of the la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program shall  be used by  the user  with no  guarante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r or liability against the author.  If there is any doubt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's integrity then do not run it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:  While some testing has been done to ensur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ks KEEP a backup of your game (especially players.abr) ju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it corrupts your data file!  Please report any bugs to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program ONLY supports Arrowbridge II data it will no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rowbridge I with any certain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) Installation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information details the procedure for inst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rutil archive.  If you ever have to upgrade versions simply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any files in the archive as there will never be any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grad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-compress the file into your main Arrowbridge II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requires this as it looks for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layers.abr  [Players data file   - for player edito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tems.dat    [Equipment data file - for player editor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nts.abr    [Hints data file     - for hints editor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edata.abr [Game Control file   - to get Number of play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.log       [the log files       - For viewing logs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Operating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program works perfectly on my 486 in MsDos. 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done have worked via Windows (using the same toolbox routin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takes little memory required to run (as little as 300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uses avaliable memory to manage itself.  I see no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y it should not work under Windows 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.  File Size too big!!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ell it might be big for this simple purpose but I want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s user friendly and elaborate as possible.  Beca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had to add alot of routines to meet this end - thus th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) A Friendly Sugg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layer editor should not be used to cheat but instead to en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or corrupt data with your character.  If you just giv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more points without playing that's cheating.  It che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layers and cheats yourself.  So if you do use this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 wisely and not abuse it.  Try to complete the game on your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use this.  Its gives you more satisfaction if you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on your own.  After that you could use the editor to do test ru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for mapping purposes to help other users (in a good manner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cheating).  The player editor can also be used to vi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 for debugging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)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un the program you simple enter abrutil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thing you will see is the main menu.  From here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nsure of the options press F1 for some minor help detail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and second options are the main editors and bulk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ext four options are simple log viewers.  Lastly you have a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find out info about the program.  The last menu choice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back to your previous loc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.  Play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ditor will allow you to edit 99% of the data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obtain or have edited.  The Orb Fragments can not be edit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editor (I have to leave some things sacred).  Once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tem from the Main Menu the list of player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will appear in a scrollable list.  Use the on-scre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how to move about and select the player to edit.  At this poi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nly edit one player at at time.  Once you have edi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's data you can select another one or return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Once you select the player to edit it will then tak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other scrollable list where you can then tag or select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edit for that player.  On-screen directions agai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you get around or abort the edit process entirely.  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you can select multiple fields to edit.  So the advantage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you edit only what you want.  Once you "tag" the fields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hit &lt;Enter&gt; to perform the field editing.  O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begins to start of the field editing each edit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on screen with some minor details on that particular field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r meaning.  There are some fields which might be vague s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over them here brief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Locations (X/Y Coordinates) - Each location edit nee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-3 digit number that is a value that Arrowbridge II wil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into a Arrowbridge (sextant readable) coordin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e a sample of the coordinates and conversions on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when you edit these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(Dungeon X/Z/Level) - Whenever a play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dungeon and then re-enters the Wilderness this field will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ungeon's X/Y Coordinates and the level you were last in.  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?  Well if you used ab2edit to move you to axbur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have your last 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(Buried Treasure) - Buried treasure is one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ndom events in the game similar to finding Gems.  If you d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of these clues to its location this field will then sto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if it is valid (not 0, if 0 then no buried treasur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mission counter - This field might be confus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se who edit.  But Arrowbridge might have a mission 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go from location to location (like the Xander quest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his mission then the game will store values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ission needed to finish the mis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for 3rd party developers - This is similar to antoh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Lord.  It might allow future programmers to develop In Game Mo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utilities for their ow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gic Point fields - Obviously if your character is not a 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 class that can support magic giving say a Knight mag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quite usel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Experience/Level of the [blank] (Dropped) - If you pic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pc say a Knight for your party and then later drop him off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alues will store their experience points.  So later on when you pi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up again they will have that same experience.  This appl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vel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ventory editing - Once you "tag" this field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nother scrolling list of inventory items the player might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show any/or all items the player currently has on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use the on-screen directions to select a field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then assign a value (how many) items the player will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notice the highlight bar will not move when you chang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come in hand if you want to constantly update the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ing a player - I duplicate this function tha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ab2edit.exe.  I only add it here for easy and quick acc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mall editor ab2edit.exe has the ability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special functions like moving the player to the starting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to his frigate (and others).  I didn't include thes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is editor because it would be just as easy to use ab2edit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ce you have completed any or none of the field editing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return to the Main Menu by the on-screen directions. 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not you have truly changed anything does not matter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will then ask you if you wish to save that data (changed or 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.  Hints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editor will allow you to edit all of the hints that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game.  Once you enter this area a scrolling list of the h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hown with some brief info.  Using the on-screen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hen select which hint (one at a time) you wish to edi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hint will then show up on another screen with it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concerning that hint record.  The fields might be conf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first glance so I'll cover them here briefly.  You can edi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10 items for each hint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ion (X/Y Coordinates) - This is the gam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nts at any one time.  It SHOULD be a location that correspon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ity or town that has a tavern in it.  If not then unpredictal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 could occur (say you locate a hint in the middle of the ocea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careful on the editing of these 2 fields.  You can move a h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one tavern to another using this field (but you should k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ion of that city/town beforeha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racter name - This is the name (non-player character)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n the tavern giving you these clues.  This field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ize the names of the np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pening Line - This is the vital opening line of wor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will tell your player automatically.  It should conta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keyword in order to connect to the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words 1-3 - These are keywords that should be typ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(usually one word - not sure if two words would work)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respon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posnes 1-3 - Upon giving those keywords these respons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automatically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order to understand the relationship of keyword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ponses let's give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enter a tavern (game will search that location for any np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hints to put in a menu) and see (A) Longshot you hit A to talk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person (character name).  Longshot upon selecting A giv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ing line of "Hello, I am the Sysop of Fringe BBS". 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up Fringe for the first keyword then if that is typ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st keyword response would be "Yes its a great BBS!".  The cy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es like this interesting example of a hint record (or a 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let's not get silly if you personalize your hints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for the game itself and nothing else.  Keep in m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ence playing the gam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.  View Abdai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om the Main Menu you can view various logs without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editors or viewers or even entering the game. 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the abdaily.log.  This log is created daily by Arrowbri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elf.  It contains any important info for the Sysop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give the date/time the log entry was given and any info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day.  It will generally say the program (arrowbridgE)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d (exited) properly.  However, if there was an err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player was deleted or a castle was deleted (of that type of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will contain that info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.  View Abtools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og file is not very detailed or important overall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ply has the information generated whenever abtools is run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g is only appended to on special occasions.  By default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 should have a entr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-DD-YYYY HH:MM:SS* ABTOOLS CREATE fired up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H:MM:SS &gt; Arrowbridge II creation comple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M-DD-YYYY HH:MM:SS Program terminate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As you can see it will tell when the game was first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Arrowbridge "universe" was first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.  View Dail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ever Arrowbridge II is run it will append to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contains information on date, who entered the game and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 the game for that day stored in the log.  This file ha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wn built in color codes but this program supports th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.  View Death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those who have been slain by a cruel (err..lucky) mon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another person this file is appended to.  It will contain the d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 was killed (which player name), what or who killed him.  A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ily.log this file contains arrowbridge color codes and are sh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program as it would be in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.  View Ab2.t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me players ACTUALLY can't find the online playe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the game so I placed this option here.  Just in that case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 sysop can then read them online in the full color that you would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in Arrowbridge I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.  View Beasts.ab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last file to view is the besitary which is the entir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full details on all the monsters in the Arrowbridge II univer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.  Abou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menu option from the Main Menu only is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poses for those who are truly interested and a quick way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ct information for mysel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J.  Quit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The last option from the Main Menu allows you to qui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to resume your previous position or duties.  Upon le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a quick contact screen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) Program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takes a lot of memory for loading the record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of this I have reasonable limits on the progra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editor it can load only 50 records (players).  The gam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belive has a max of 99.  If your bbs has more than 50 your super-r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ing a great job!  If you are please contact me and I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special version for you to load more than 50 if you need t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hints in the game could have as many 200 records (hints). 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that would take too much memory from the computer to load.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result I've set a max of 75 hints out of the 200.  Again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special cases I can make special versions for you if you req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.  Currently as of the writing of this documentation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44 hints in the default game, so this limit should not be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rictive to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) Undeleting a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delete a player using the outline Mark wants (#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1 field and 0 for Xloc) you can simply change this in my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deleted status to undeleted by giving the first characte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removing the #) and give him a X coordinate for his current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8) Future Version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ns for future version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bility to ADD a new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bility to Print a player's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bility to Save to a data/ascii file a particular player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 Ability to ADD a new hin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eatures depend on the response I get back on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y overall time.  If people want them then I'll do it but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no real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) Help &amp;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 user interface can be confusing at times 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n though I tried to make the program as user friendly  The mo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can be used in conjuction or by themselves.  You will n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board to enter field values however.  The only menu you wi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program is the Main menu.  You can select your option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ighted white first letter or mouse/keyboard interaction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pressing H on the main menu will go into the Hints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ing the right mouse button at the main menu will quit, lef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 that menu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olling lists are easy to use just by using the on-scree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directions.  However, here are some hints on using it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e &lt;page up&gt; to move up a screen, &lt;page down&gt;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next screen, &lt;Home&gt; key to move to the TOP of the li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END&gt; key to move to the bottom of the list.  This will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instead of having to scroll with a mouse or the keyboard down/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put boxes are the blue boxes which you enter the valu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eld in.  For example editing gold on hand will give you a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for a number.  Do not be afraid of entering wrong data. 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give you a warning if you go out of range.  The &lt;home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end&gt; keys work here (mainly for string fields like names) to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start and end of the line.  Here is a hint that migh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you in your editing - alt-d will CLEAR a input box.  Clear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ing field will empty that field (leaving it blank) but I'v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clear a number field it will remain the same upon leav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ion controls allow you to select from some finit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.  For example editing the gender (sex) of the charac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ve you a selection control of 'male' or 'female' only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rrow keys/mouse to move to either side and then sel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thing that will help with Input boxes and selection control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uilt into the program by pre-setting values.  The control/box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on or have the value already there that currently exist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if you have 12 gold on hand and you edit that field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 will have 12.  This will come in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ore secrets built into the program but you shoul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 experimentation on your own.  Who knows you might find a bu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) Getting the Latest Version / Conta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obtain the latest version of this and other Arrowb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ated files by FileREQuesting (FREQing) them from FidoNet 1:1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23 hours 7 days a wee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gic Name/FileName to Freq       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 or Abridge or Abr###.zip     - Arrowbridge I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2 or Ab2v###.zip              - Arrowbridge II Door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elp or Ab_Help or Abhelp.zip - Basic Info file for AB Newb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hint or AB_Hint or Abhint.zip - Advanced Spoiler AB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2map or Ab2mp####.zip         - Arrowbridge II Windows Map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bul10.zip                    - Arrowbridge I Bullet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rutil or Abrutil.zip          - This arch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b2map or Ab2map.zip            - Arrowbridge II Dos Map Editor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= Coming Soon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## = The version number like ab2v113.zip ###=1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except abrbul10.zip should also be on the main Internet off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ridge Web page at http:www.gargoylepro.com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Master or Master.zip to get my BBS Master file Listing :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Advnet or Advnet.zip for AdventureNet (my net) net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q Ab_info for AdvenetureNet Arrowbridge I League AN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BBS is at Fringe BBS - EWOG II - Jacksonville, Florida (US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904-733-1721.  My bbs email for quick responses is at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shot@fringe.jax.fidonet.org.  You can netmail me at fidonet 1:112/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s well if you need be or the various other networks I'm 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also be found in the Fidonet Echo Arrowbridge (Arrowbrid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cho tag) for which I moderate (offically) and help newb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others with Arrowbridge related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11) Bug Reports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send any bug reports or problems to be addressed to m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bove (Section 11)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2) Special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al thanks to Mark Sinclair for the great BBS door game leg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 has created for countless hours of enjoyment.  I prefer to play a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game that requires mental ability over pressing a key const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bridge I and II fits that to a tee.  Also thanks goes to hi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the nagging emails on questions about the game in order to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ject. 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evised : [08/24/97]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