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7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to Telegard Bulletin Board Software, version 3.1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contains quick instructions for installing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irst time, or for completing an upgrade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Teleg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README.DOC before continuing with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ollow these instructions very carefully.  The step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are designed to ensure that you install 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effort and with success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pgrading from a previous version of Telegar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section titled "UPGRADE INSTRUCTIONS", otherwi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 first time user of Telegard, please follow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(Teleg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                      44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pace, installation      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-installation  1 meg + msgs + files + doors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        10+ meg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/OS-equivalent (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(Telegard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                      44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pace, installation      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-installation  1 meg + msgs + files + doors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        10+ meg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/compatible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package is released with PKZIP version 2.04g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publically available version of PKZIP as of June 29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hacked versions of PKZIP 1.10 going a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ersions in the 3.nn and 4.nn series of numbers.  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sequently these hacked versions, are *not*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ryption method used in 2.04g and in the file INSTALL.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/2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note that this document references only DO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; the Telegard/2 installation is identical, except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TG2   replaces INSTALL.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2.EXE       replaces TELEGA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both DOS and OS/2 utilities are included in Telegard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2.EXE   may be used in place of 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2.EXE   may be used in place of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LANG2.EXE  may be used in place of MAKELA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2FA2.EXE    may be used in place of FB2F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2.EXE    may be used in place of 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other changes to the installation process are requir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compatible version of PKZIP should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READYTOGO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Run "INDEX BUILD ALL" from the main /bbs/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files as requir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correct language path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 Run "TELEGARD -?" to familiarize yourself wit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Run "TELEGARD -L" to load the BBS locally -- Hit "ES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s available -- Use the System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commands to setup the remaind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(remember to change the information i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to your OWN personal inform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you want or need to reinstall the softwar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delete the UPDATE.EXE file, which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ing from a previous version 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You will need to install a fossil driver befor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gard remotely (for Telegard/2, you will need a SIO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unications driver).  A fossil or communications driver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n't have any upgrade instructions for any versions of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3.02.  If you are upgrading from Telegard 2.7, o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(expired) gamma releases (2.99.x), or old final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.0/3.01), then please get the TG_302.ZIP package and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3.02 before continuing the upgrade to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2 RELEASE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Make a backup of your BBS configuration/data files (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, menu and text folders), your file sec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.FB?, *.FSI) and your message section data files (*.M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e main Telegard executables.  A thorough backup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st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mpletely review WHATSNEW.310 for all changes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s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Copy INSTALL.TG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PKUNZIP INSTALL.TG -sREADYTOGO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  You should replace TELEGAR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OVR and UNPACK.EXE as well as replace *.T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You should then run UNPACK for each of the .TWS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the data files that are in use on the syst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ype "UNPACK &lt;filename&gt; &lt;location&gt;"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without the quotes, replacing &lt;filename&gt; with the .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&lt;location&gt; with the directory for th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NO to extract new/non-existant files. 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iles which already exist; saying NO will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isting files, UNPACK lists current (C=xx) and new (N=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dates for comparison. If the file dates are differ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is high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say YES to overwrite the file, the NEW file (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.TWS archive) will be extracted over the curr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The file in the archive is not necessarily newe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on disk.  Files which have not changed from 3.02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file time of 3:0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LOCATION               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.tws       /notes/ directory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s.tws    data directory               yes*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tws    languages directory          yes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.tws         main bbs director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2.tws        main bbs directory           yes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tws        default text directory       no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tws       default menus directory      no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1 overwrite TELEGARD.* files, MENUS.DAT and HARDWAR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2 overwrite ENGLISH.TXT if you desire (this will wipe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at you did to you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3 Telegard/2 instal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4 several of the scripts have changed, as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text files; you might want to update the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 (replace DOORFILE.SCR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5 several of the menus have changed cosmetically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enu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Run UPDATE.EXE from the main BBS directory.  Select version 3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e let the utility update your data files--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date new fields, create new files, and convert ol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new format.  In case of error, restore from your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the error and abort the upgrade {for n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isk cache is extremely helpful in the upgrade proce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take anywhere from several seconds to many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how many message and file areas, and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, how big your history file is, etc.  Please 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date utility will inform you have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Run FB2FA.EXE from the main BBS directory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ection to the new file section.  This will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 Run "INDEX BUILD ALL" to update your files and to creat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formats (QFILES.IDX, among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Review LANGUAGE.310 for instructions on updating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Remember to update -all- your languages. If you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language with the default ENGLISH.TXT in step 5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use ENGLISH, you ar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rrect language path).  Repeat as neccessa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main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Several new menus were added in step 5: NEWUSERV, MSG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TAGP, WFCQFILE, WFCQMSG.  Review these menus as you see 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 not suggest any changes until you have updated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it has been running in a stable environmen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Update your ACS strings (menus, msg &amp; file areas,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in msg &amp; file configuration) to reflect the new Ixxx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which changed from I00-nnnn to Innnn).   If you hav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till expect the old format, then use I00-~U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~UU.  Please read OTHER section of WHATSNEW.310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) DOOR.SYS file format was changed; your doors will no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k correctly if they use the DOOR.SYS format.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 your users' door records to reflect their real nam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handle in the door configuration, or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LDDOORS script.  YOU HAVE BEEN WARNED!  Please read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WHATSNEW.310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Review the new configuration options to ensure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up the way that you desire. 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refer to WHATSNEW.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) You may delete INSTALL.TG and *.TWS after the upgra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mpleted, and UPDATE.EXE after it has been run (step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