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  ��  �������   ��� �� ��  ���� ��     ��  �������  �� 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��   �� ���� ���� ����    �� ����  ��     �� ���� ���� �� 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 ��     �� ��      �� ��    �� ��  �� �� ������ ��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  �� ���� ���� ����    �� ����  ���� ���� ��  �����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 ��  ��� ���   ������ ��  ���� ��� ����  ��     �� ��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Ŀ ���Ŀ ���Ŀ ���Ŀ ���Ŀ ���Ŀ ���Ŀ </w:t>
      </w:r>
      <w:r>
        <w:rPr>
          <w:rtl w:val="true"/>
        </w:rPr>
        <w:t>ڿ</w:t>
      </w:r>
      <w:r>
        <w:rPr/>
        <w:t xml:space="preserve"> ���</w:t>
      </w:r>
      <w:r>
        <w:rPr/>
        <w:t xml:space="preserve">Ŀ ��Ŀ � ���Ŀ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</w:t>
      </w:r>
      <w:r>
        <w:rPr/>
        <w:t>ô  � ���   ���   ���¿ ���¿ ô ô  � ô � � ���Ĵ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� �  ����� ��    ����� ����� ����� �� ����� �� ��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Screens ShockWavE Pro ca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x    - Displayed before a NEW user logs in with a new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ORM.x   - Interviews Forms.  The extension can be 1.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LST.DAT - This is a list of Handles/Names not allowed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.DAT - This is a list of AreaCodes not allowed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x     - Matrix #3 Log 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x   - New User Feedback instru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BYE  - Displayed when ShockWavE hangs-up on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x    - Displayed after carrier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4.x    - Pulldown Matrix #4 Log 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.x    - Displayed when new user applys to priv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THRS.x    - Displayed when board is in Private Hour tim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IED.x    - Displayed to users with expired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x    - Welcome ANSi,  The extension can be 1..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GON.x   - Displayed before users acutally login/enter thei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UP.x    - Displayed when users time i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REQ.x   - DATA file.  (See Raise Reques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.x   - Board donation inf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AD       - Board Information -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ONF.x    - Message Conferenc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CONF.x    - File Conferenc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LIST.x   - List of sysop wa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.      - Displayed when user is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x    - Displayed when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TXT  - Included in ZIP/ARJ after files ar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NOW   - Displayed before the matrix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AREA.TOP  - Displayed when listing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AREA.MID  - MCi Code string to list individual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AREA.BOT  - Displayed after message area listing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.TOP - Displayed when listing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.MID - MCi Code string to list individua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.BOT - Displayed after file area listing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TS.ANS   - Displayed when entering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HDRCF.ANS - Displays list of message headers for user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ANS   - Displayed at top of screen for newscanning/Email/BBS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LST    - Data file for Feedback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md.HDR  - Where AreaCmd=Command to access message area. Are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i screens must be saved with any # of lines, and only 7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.  For Animated STATS screen create 2 files.  One fil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al screen WITHOUT the (|)MCi Codes and the other will be no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|)MCi Codes.  After this you will want to copy or append to 2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/A FILE.ONE+FILE.TWO TARGE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second screen containing only the MCi codes must be sav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codes, only a HOM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