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you can see, much of QUiVER's ANSI is external, making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QUiVER as much as you like.  This list is provide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rocess by letting you know what the purpse of each scre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found in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QUIVER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.ANS    New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ANS    New User Message before valid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ANS    File printed out after any transfer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ANS    File printed out when user enters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ENU  .ANS    Extended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.MSG    System information ansi.. Your hard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  .ANS    Screen displayed when a user is unwanted (CTRL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UTO .MSG    Sysop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.ANS   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ANS    Secondary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ANS   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 .MNU    Co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ANS    ANSI displayed before user sends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 .ANS    BBS Don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R    .ANS    Ansi displayed before transfer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    .ANS    Ansi displayed before message base su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ANS    Use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ANS    File Listing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.ANS    Ansi displayed before user enters handl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 .ANS    Auto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EGIN.ANS    Ansi displayed before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SGS .ANS    Ansi displayed after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READ .ANS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ANS    ANSi arou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IR  .ANS    Dos Matrix Director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YEMSG.ANS    New User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HAT .ANS    Request C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.MSG    Message on enter of messag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.ANS    ANSi header/message displayed upo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ANS    Message displayed upo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YSOP .ANS    Message displayed upon uploa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.ANS    Connect Ansi (before first log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.MSG    BLACKLIST 'Pre'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NS .ANS    ANSi Header displayed for fil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OSTS .ANS    Top Ten Posters on Message Base Entran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HAT .ANS    2-Way Chat ANSI animation prece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HAT.ANS    2-WAY Chat ANSI animation e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VAL  .ANS    Ansi displayed when non-validated user tries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C  .ANS    New User Ansi Det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.TXT    Blacklist lockout information just before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FRM.ANS    When new user enters affliction / city,state,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OSTS .ANS    Top 10 Posters header before enter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AUSE .ANS    New User select p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EP   .ANS    New User help screen (explains CTRL-Fun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.ANS    F1 wait ansi header (ONE MOMENT)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ESC.ANS    Find File Descriptions ans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ANS    Fil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YS  .ANS    Messages Menu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INFO.ANS    Your Information (Stats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D .COM    Onlin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IG .ANS    Internal configurati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   .COM    Screen displayed before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  .ANS    User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   .ANS    Messag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BS  .ANS    Add a bbs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W   .ANS    System password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SER.ANS    Screen displayed before us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EW .ANS    Screen displayed before last few call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found in your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QUIVER\MEN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   .ANS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   .ANS    Transfer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MENU .COM    Waiting for 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   .ANS    Messag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CANM .ANS    Email messag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ENU .ANS    Messages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SOPM.ANS    Transfe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ANS   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M  .ANS    Electronic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found in your tex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QUIVER\TEXT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TXT    System Black List.  Users found in this list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.TXT    Data saved from the BBS li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LIST .TXT    Voice mailbo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INF    Infororm Question file (for information on setting up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s, read QUI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FORM.ASW    Infoform answers cooresponding to questions as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AR .ANS    Information b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.ANS    Screen displayed when system is private(closed) and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to log on, before he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DD   .ANS    Upload files to database add ansi (has .PO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