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       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_ _/ /__ _____/ /_(_)______  __ _ 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 `/ _ `/ / _ `/ __/ __/ / __/ _ \/  ' \/  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, /\_,_/_/\_,_/\__/\__/_/\__/\__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/     Copyright (C) 2006 Galacticomm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CO Telnet Server w/ Multi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00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is a drop-in replacement for the standard GALTNTD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ips with Worldgroup 3.x for NT.  This version add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to configure the port that the server listens for telnet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the SysOp may define a configurable second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isten for telnet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(BB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backup all GALTNTD*.*.  We recommend doing the follow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lacticomm LLC Worldgroup Serv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mkdir GALTNT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copy GALTNTD*.* GALTNT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unzip this archive into the server directory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TNTD.MSG file has two new options at LEVEL4 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TPORT1 {TCP/IP port to listen to for telnet connections: 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(TNTPORT1) is the primary connection port for your 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from 1 to 32767.  The default is the standard telnet port,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TPORT2 {TCP/IP port to listen to for secondary connections: 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(TNTPORT2) is the secondary port.  You may wish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ort for Worldgroup to listen on to assist in firew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network design strategies.  If you do not wish to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pen, simply set this to 0, and the second por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was originally released on July 21, 2006 (v2006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