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rwest Trivia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/Update the Farwest Trivia Suite, put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1.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_SUIT_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hdir command to change to the temporary directory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