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          __    _____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  __/__ ________  / /_  / ___/__ 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/ / _ `/ __/ _ \/ __/ / /__/ _ `/ __/ _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_/  \_,_/_/  \___/\__/  \___/\_,_/_/  \_,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ARO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enerations people have believed in the power if the tarot.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n authentic Celtic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Querent is often used in Tarot Card Reading,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for whom the reading is being done. In the Celtic ten c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ading, a card called the significator, is chosen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nt. The other ten cards are then taken off the top of the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, placed in relation to the signif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reading is being done, you will be given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, and the cards interpretation in relation to the significa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you take into consideration the position of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the significator, because the same card can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different in another position. For example The Fool card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y, mania, extravagance, intoxication, delirium, frenzy, bewr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ard is "behind" you, it may mean you have overcome your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y. But if the card is "before" you, it may be warning you t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olish behavior, folly, and extrava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ot Cards are only cabable of giving a general outline or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atter at hand. In other words, yes/no questions can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by the reader. Giving this generalness of Tarot read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at not all cards will have relevance in thei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the ancient Celts believed in the power of the Tarot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still believe in their power - In the belief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by a higher power. This program was designed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possible to re-create how an actual Tarot reading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Neither Elwynor Technologies nor the owners of this BB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lity for damages, incidental or consequential arising ou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. You follow the advice of the Tarot Read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use of this program is for 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nswer the questions about yourself, type the ques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, and enjoy th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ncludes a client/server interface.  It will be provided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Tarot Card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Tarot Card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arot Card, edit the MSG file and enter your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Tarot Card will run for 14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ot Card was written and developed by Mike Polzin of 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3.  It was sold to 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