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      __           __  _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____/___ _/ /___ ______/ /_(_)      ______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/ __/ __ `/ / __ `/ ___/ __/ / | /| / / __ `/ ___/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 /_/ / /_/ / / /_/ / /__/ /_/ /| |/ |/ / /_/ / /  (__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____/\__,_/_/\__,_/\___/\__/_/ |__/|__/\__,_/_/  /____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2005 Elwyno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GALACTIW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lactiwars is an intergalactic political/economic war simulation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over and over again without ever having the same outcome!  As th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very own planet, it's up to you to see that it prospers, an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es to ward off attempts of sabotage, espionage, troop inva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clear missile attacks from enemy aggressors!  An exciting and VERY ADDI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of pure strateg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actiwars is set in the far future, where each player governs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airs of his planet.  The goal is to make your planet as prosper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, and to eventually take over all the other planets mak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r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get your planet together, you call the system once a day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as you like.  Each day, or when one more than half of the play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in the game, the "turn" advances, and your planet mature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any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interesting strategies to Galactiwars, but here are a f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very intrig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iscovered an interesting strategy, let people know about it-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the game more diverse and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Lie through your teeth.  Tell people what they want to hear.  Clai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information that you don't.  Once you make your killing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ker a transmission and laugh your hea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Unite.  Form an alliance of 3 or 4 planets that will prote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Hoard.  For example, you could spend everything you can to get 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when the value of oil is a little on the cheap side.  Then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on your treasure and wait for the rest of the planets to exp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y of oil, then dole your stash out--making them pay through the n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Be aggressive!  Stock up on IPBM's whenever possible, then re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tzkrieg tactics to kill off (and rape) a planet in one fell sw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Make friends.  Get people on your side.  When they turn their ba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you'll get the chance to stick the knif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Be a loan shark.  If you have a strong nuclear armament, loan ou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maller nations, with a healthy percent interest.  If they can't p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ways nuke 'em, or possible negotiate othe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Transact a lot.  Always make deals.  A sharp and shrewd business m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when somebody is in dire need of a material.  If somebody just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mic, offer them medicine.  If somebody just got attacked, off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Gain technology levels.  When you have a high tech-level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like medicine and electronics dirt cheap.  So when you ge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 electronics to lower tech nations under their cost, keeping a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Go for population.  A higher population spells more income, s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n improving your population left and right.  Set a high (but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) tax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In the beginning, cool it.  Most experienced players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 time in deciding if 50 units of radium is 100 credits or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.  Therefore, as a starting player, cool it.  Don'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s that look questionable.  BEWARE of all for none transaction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Blackmail.  Use espionage to keep informed on all of the latest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candals, then bribe people for you not to blow the whistl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Be a leader.  When a large group of planets is devastated, they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ing for an aggressive Hitler-type to come along and promise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ead to dignity.  Of course, line your own pockets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Form a union.  Get 4 or 5 very powerful players together,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lanets to enter the group, if they pay the union 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Be a merchant.  Through crafty trading and transacting, you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ddle man between two larger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Be a maniac.  When you know you are going to die, you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.  Make threats, demands, and insane pleas.  Revenge can be sw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Consolidate loans for other planets.  If they owe money to the GTC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others, pay their loans for them.  Then let them pay you sligh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than 2.75%.  Make sure you have a few nuclear missil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at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Pump your population to as high as it can possibly be.  The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, the more productive your planet will be.  Buy more popu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ra money you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ttle friendly advice to starting planets 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oost your contentment.  Get it above 100.  This will make the money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and allow you to justify a tax level of about 2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uy population.  Get it around 7000 or 8000.  This will make ki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vest in a few more ABM's.  Don't necessarily go overboard, bu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ABM's here and there will be a large deter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Buy a good tactical tech, and then buy troops.  Try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oops you own exceeds those of you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Get a good ballistic tech to make your ABM's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f you have any IPBM's, hide all or most of them.  This way, att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think that you are as profitable as you reall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ake friends, especially with the larger and more powerful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give resources away in small quantities as a toke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lactiwars commands are numerous - the main menu leads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menus with details and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ACTIVATION,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unzip the Galactiwars game archive to your Worldgroup serv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Galactiwars to your menu, configure the MSG file to your liking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group!  It's that eas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ctivate Galactiwars, edit the MSG file and enter your Activation Cod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one.  If you don't, Galactiwars will run for 14 days without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code, contact Elwynor Technologi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lwynor.com/elwy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ll notice, in the message (ELWGWAR.MSG) file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DON    [default: 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YES for this option, then all planets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d before being allowed to play in the game.  If you indicate 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, all planets will have immediate access to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PLR    [default: 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, a good game consists of no more than 50 planets.  An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, and the game gets dragged out and becomes very difficult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tasks.  Of course, the game can be played with as many plan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WP    [default: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turns begin changing, a new planet can fall too far behi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late in the game.  Adjust this setting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HARM    [default: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layers and planets will want time to build up thier re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es.  This setting allows you to set a grace period for new plane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who is not yet this many turns old may NOT b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OORD    [default: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tandard X-axis range for the battle zone.  This valu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o reduce the size of the universe, or make it larger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 display also uses this setting, so this value should be no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erminals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COORD    [default: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tandard Y-axis range for the battle area.  This valu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o reduce the size of the universe, or make it larger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 display also uses this setting, so this value should be no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erminals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PFCT    [default: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amount of your planets population that is destroyed by on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op during an invasion of your planet.  The number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FCT    [default: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 determines how many attacking troops will be killed off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TT's.  (See the online rules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AND MOD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are available to the SYSOP, or appointed mod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, from the g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   This command allows SYSOP to assign a game moderato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User-ID may be specified here.  The us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ed the job of moderator will have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what goes o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E  Use this command to validate new planets for 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s only effective if valid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     With this command, you may remove an existing plan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     This command allows you to edit the value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    This command may be used to create a new plane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      Displays a log of all players, including REAL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phone numbers for valid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URN   Allows you to immediatly set a new turn numb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invoke a tur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TURN   Forces a turn change to take place, and advances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ING A W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set rules as far as determining a winner goes.  Each g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p with different rules before allowing any player activit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makes the game so flexible and enjoyable to play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hen one ruler has taken over all of the other planet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hen an alliance of planets has taken over all othe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t turn 200, the planet with the highest power factor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When your users have given up and declare one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fer to the online rules for a detailed explanation of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ed instructions on how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actiwars was based upon other POLitical/ECONomic (Polecon)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found on single-user BBS systems.  It was designed and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 Arnel of Logicom in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ynor Technologies acquired the module in 2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