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          __  _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____/________  / /_(_)________ 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__/ / ___/ __ \/ __/ / ___/ __ `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/___/ /  / /_/ / /_/ / /__/ /_/ /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_____/_/   \____/\__/_/\___/\__,_(_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EROT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otica is the first adult fantasy adventure/RPG game for Worldgro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simple, to have sexual encounters with as many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. The more sexual encounters you have, the higher your score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 the sake of your ego, you are going to want to be on the top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!  Erotica is a multi-player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unlike most other games in the respect then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playing the game, your character will still remain in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/abused by other players. So it is in your best interests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wenty-four hours a day, seven days a week, three hundred six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can't, rest assured that once someone else has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uced you, you will be "recovering from a prior encounter"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er tries to seduce you, or until you re-enter the gam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sexual encounter with another person you must attempt to "ar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layer. For example, if you were attempting to arouse a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lyssa, you would type "arouse Alyssa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exually compatible with the other player, the en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continue, else you'll get rejected. Once the encount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a menu listing the "toys" that you currently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ssion. You will have to use your items on the other play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other player submits to you, you will then be given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on the type of sexual encounter you want to hav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tica is similar to other text adventure/RPG/MUD games. To move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type in the direction you want to move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north you can type: N, North, or Go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so allowed to interact with other players in the gam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y something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Hi People, hows it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one else in the same room would se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o actions to other playe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  [player name]   &lt;--- Cause you to hug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 [player name]   &lt;--- Cause you to kiss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ctions include kick, hum, answer, cry, and many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help list" in the game to get an expanded list of the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will relay you the information about the world of Ero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ell you what is happening around you, what you can see arou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you to give commands which will control your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o see what the player "Larry" looks like, type "look Larry"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Larry's condom, type "grab Larrys's condom". To move wes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o west", "west", or simply "w". To get more detailed help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rouse.... How to Arouse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Bank...... How to us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asino.... Using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mands.. Game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iseases.. Information on Diseases/Saf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...... Information on 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Library... Using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List ..... Brief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layer.... Abou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hops..... Information on using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get lost, type "map" anywhere to take a look at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Erotica!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Erotica!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, however, recommend setting the access key in the MSG file,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only adult users gain that key.  This is not a "family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Erotica!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Erotica!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otica! was designed by Theresa Thorsen and written by Mike Polz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