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WE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commands can be executed fro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BBS. If you need specific help with any comma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H followed by the command you want help with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cros, simply type:    -H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QN              Read quick not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Global chat - type before text you want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users on your glob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 ANSI, toggles ANSI on and off for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  BUSY, toggles busy flag ON/OFF for your account.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ot receive pages, logon notifications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ications, global chats, and other di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I              Displays various information about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 IBM, toggles the receipt of IBM graphic characte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 ECHO, toggles character ech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              Change/display your teleconference entranc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message that is displayed to other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              Change/display your teleconference exit mess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that is displayed to other users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x &lt;user-id&gt;    Send global graphic x to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HELP menu. Displays help for each global command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      HELP menu. Displays help for each global command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command&gt;     HELP on a specific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user-id&gt;     Displays information about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              User defined macros. x - 0 to 9. Macros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of commands that can be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L              List your preload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F              Toggles logoff notifications ON/OFF. When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a notification each time a us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             Toggles logon notifications ON/OFF. When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a notification each time a user log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-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user-id&gt;     Pages &lt;user-id&gt; if they 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W              Change the password on your account. The new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Display users currently online with their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T              Toggle quick notes on/off. If OFF, you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notes and the sender will be notifi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notes box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C              Display a list of recent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              Logs you off and back on the BBS without dis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              Toggles screen paus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channel #&gt;   Sets your global chat channel to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D              Displays current system time and date. This may di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 is in a different time zone tha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Display list of users online along with th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H &lt;handle&gt;     Set your handle which is displayed to othe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-I or -Q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R &lt;user-id&gt;    Displays the user-registry of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Instantly logs you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F &lt;amount&gt; &lt;user-id&gt;   Transfers credits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