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KE is the ULTIMATE Hangman clone.  On the play scree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f a person, this is Choke Dude. It is your job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thout killing Choke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ok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lay: enter the play screen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Ten: display the Top Ten Scor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ll Time Best: Displays the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: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or a - z : Your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: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Display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: Go to Global Command Mode. Example: type "/" then "/p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the Sysop. (do not type the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Exit back to the Main Chok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will consist of a certain number of words (Sysop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iven for correct letters and correct words guessed.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ucted for incorrect letters and killing Choke Dude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the score starts back at 0 when all the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me have been completed (either guessed or missed)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a score higher than the highest monthly score will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of credits if the Sysop has this option en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