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ords of Cybe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rds of Cyberspace is a multi-player cyberpunk computer terrorism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rds of Cyberspace is a Muinet Entertainment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97 by Mark Peterson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inet Entertainment BBS: 612-823-5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jorNet: ML:ML@WG.DEV.MUI (sysop support for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  : kaemjp@sprynet.com (the auth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rds of Cyberspace is distribu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ept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es  : 800-294-30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: 502-584-18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    : 502-584-3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   : 502-584-45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net : bbs.adep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    : ftp.adept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