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_POLL is NOT public domain. It's shareware. If you use it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days, you'll have to register it. Using it longer the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gistering is a violation of copyrights and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. To register MR_POLL send a check of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Rose Multi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kkerveen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05 XC Spijk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Major Gateway to Internet (MG/I)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. Galacticomm did a reasonable job with MG/I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r program didn't serve our needs. The commandline options ar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ed them to be variable, depending on the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 phone rates we would like to offer the best servic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but during high phone rates we would like to be caref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hone bill. If you feel the same way, MR_POLL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_POLL let's you adjust the way MG/I works depending on the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day of the week. Installing MR_POLL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t to your UU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POLLE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line "Poller &lt;x&gt; &lt;y&gt; &lt;MHSOUT&gt; &lt;secs&gt; &lt;secs&gt;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_POLL &lt;MHSOUT&gt; &lt;minute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all. Now it's time to fire up your POLLER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R_POLL starts you will see the main screen. In thi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spot for every hour of the week. Each spo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Here's what the charact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Netrun unconditional (3 minutes past the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ver call Net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call Netrun when there's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all Netrun when there's outgoing mail, but at least once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figuration of MR_POLL is easy: just hit ALT-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. Use the cursor keys to move around,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haracter and Return to finish. The new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ecking for outgoing mail, MR_POLL works a little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R. Poller only checks the outgoing directory af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conds. MR_POLL checks the outgoing directory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an outgoing message, it just wait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line, before it calls Ne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X to stop MR_POLL or use ALT-F to force a ne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_POLL sets the DOS errorlevel when it terminates (just like P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reach us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  Sysop@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ysop@sterbb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