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al Time Forum and E-Mai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ntain Rose Multi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B. Roz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ff, Don, Tim and Regin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Major BBS V6.2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A computer to run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Some mode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Some calle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Rose Multi Media warrants this product to be free from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at the time of delivery and will replace,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(s) and/or files if they are found to be defectiv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livery.  This software is sold "as is", and is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t your requirements or to provide continuous, error-fre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attempt has been made to deliver error-free software.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Multi Media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e suitability, quality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nstalling, taking delivery of, or downloading this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ny or all source, documentation, and support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duct, and any reproductions, whether in machine 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form, you agree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tected by international Copyright la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 of the United States. The purchaser is grante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on a single computer. You may not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any way other than for backup purposes. How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use a copy of this software on a 'development computer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it is not possible for anybody to access or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hen the 'develo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to be treated as confidential material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not specifically covered in this agreement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ntain Rose Multi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!!: Attempting to modify or to disable the 'activation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unpredictable behavior of this product and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buying MR_CLEAN, the Real Time Cleanup module for MBBS v6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ghly optimized module will perform a cleanup of your for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hile your system is up and running. This will allow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online longer, reducing or totally eliminating the forum/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easy to install, although it might tak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ne it to your system. Here's how 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non-hardware channel (see your MBB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ll the MR_CLEAN.* files to your BBSV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menu-page for MR_CLEAN to allow for on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occur. Key this menu to prevent others from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or MR_CLEAN. Any changes will be temporar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as gone through a regular cleanup or been brought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when the LEVEL 4 parameters default to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e up the LEVEL 4 configuration for the BB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evel 4 configuration, you'll fin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{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activation code you got when you bought MR_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dn't get your activation code,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you purchased it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{Non hardware channel to use: 0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_CLEAN uses a non hardware channel to cycle through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ums. You must set up such a channel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_CLEAN. Please specify the channel number in hexadecima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3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LIF {Default life (in days) of Forum messages (-1=forever) 3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keep Forum messages fresh by giving them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time. Choose the number of days that the system should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 message, by default, before automatically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um header settings override this setting to give forum-by-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on the length of time messages are kept. Tagg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erased by MR_CLE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HOULD HAVE THE SAME VALUE AS SIGLIF IN GALM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LIF {Lifetime (days) of each E-mail message (-1=forever): 2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messages have a limited lifetim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ays that a message will be kept on file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 Type "-1" here to keep all messages aroun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HOULD HAVE THE SAME VALUE AS EMLLIF IN GALM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F {Lifetime (days) of E-mail to Sysop (-1=forever):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messages have a limited lifetim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ays that a message tot Sysop will be kept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t is written. Type "-1" here to keep all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aroun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KEY1 {SILVER} Key for 'adjusted' E-Mail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IF1 {Lifetime (days) of E-Mail for above (-1=forever): 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KEY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I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messages have a limited lifetim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LLIF specifies the general message lifetime of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With the option SYSLIF you can sepcify the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written to Sysop. With the options EMKEY1...EMKEY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LIF1..EMLIF10 you can specify different message life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users.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TC finds an E-Mail message it grabs the useri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Next RTC check if that user has the ke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KEY1. If the user has that key the message lifeti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days specified in EMLIF1. If the user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specified in EMKEY1, RTC checks to see if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specified in EMKEY2. If so the message lifeti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days specified in EMLIF2. And so on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have any of the keys specified in EMKEY1...EMKEY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ays specified in EMLLIF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C stops searching for keys the moment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key. So if the user has both the key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KEY1 and EMKEY2, RTC will not check for the ke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KEY2 after it finds out the user has the ke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KEY1. In such a case the message lifetime specified in EMLI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1 {Delay when doing cleanup: 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{Enable 'Turbo mode'? Y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1B {Delay when no users online (turbo mode): 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2 {Extra delay after deleting record: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3 {Delay when lines in use: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the options to 'tune' MR_CLEAN to your system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on OUR system: 10 lines, 100 Mb GALMSG.DAT file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Let's explain it a bit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_CLEAN uses a non-hardware channel to 'attach' itself to the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 serves the users (channels) a bit at the time. It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veral times each second. This check is called a cyc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on-hardware channel we're sure our routines are call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 However, if we would read a message every cycle it woul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own to crawling speed. That's where the tuning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(DELAY1) specifies how many cycles MR_CLEAN shou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doing nothing). If you set it to 1000, MR_CLEAN read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trieve file every 1000 cycles. Raising this option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R_CLEAN, lowering will speed up MR_CLEAN but generat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MR_CLEAN finds a message that is expired, it dele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However, deleting messages takes more CPU time t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So, in order to keep the system load under control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MR_CLEAN a bit extra when it deletes a message.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LAY2 is all about.  Raising this option will slow down MR_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will speed up MR_CLEAN but generates a bit more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(DELAY3) specifies how much MR_CLEAN should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number of lines in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! Raising this option will speed up MR_CLEAN, lowering will s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 we've to find a balance between the speed of MR_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ad it generates. The ideal setting is when MR_CLEA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 hours to do a full cleanup. However, if that still gener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ystem load: just slow it down more. When your REAL (3AM)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MR_CLEAN will finish th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: Slowing down is done by skipping cycles.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_CLEAN uses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S2SKI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1*(1 or DELAY2 when record deleted)* max(lines_in_use/DELAY3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C now has a special 'Turbo mode' that pops in when nobody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If you don't have other important background task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Mail) you should turn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body is using your system the value of DELAY1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ecified in DELAY1B. Don't set it to low: your BBS mus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ower in order to answer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R_CLEAN reads the configuration option at system up bu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online. Just select MR_CLEAN from the menutree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ere you can change the various options. Selection 4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its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hanged values only have effect during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r system comes up, the original valu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CV (MSG)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_CLEAN is able to save expired message to a text file on a foru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base. To use that, you'll have to change the forum head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Insert the following line into the forum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ve Expired to: 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 the " and &lt;&gt;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use this feature on E-Mail. There probably will b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ant this to work for E-Mail too. So, before you even ask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our answer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ever touch E-Mail of an user. E-Mail is privat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NEVER KILL THE NON-HARDWARE CHAN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non-hardware channel shows the forum or us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at the ma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MR_CLEAN will terminate when 50 percent of your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busy or no-answer (before system shut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You may close down your system at any time. On restarting M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_CLEAN will continue from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On the first day you install MR_CLEAN, nothing will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until midnight, when MR_CLEAN will start clean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expired messages. This is because the cleanup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occurred through the regular cleanup.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_CLEAN before the system does the regular cleanup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If you are running HWSFAST from Humanware Systems,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, as MR_CLEAN supercedes its functionalit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SFAST installed and it has not allowed processing of clea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_CLEAN will start operating on cleaning up the e-mail an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right away after installing and bringing the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MR_CLEAN is compatible with version 6.25 of The Major BB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ifferent code for different versions of MBBS.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you to configure this. MR_CLEAN tells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trail in which mode it'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suggestions, 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unning Maillink, please join our support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HS Address is: ML@MAJORBBS.DEV.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              on      STER BBS, Holland (+31 1880 400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@STR           on     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@sterbbs.nl    on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old fashion 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          Mountain Rose Multi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kkerveen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5 XC  Spijke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  +31 1880 33083 (Between 08.30 PM and 01.00 A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           +31 1880 4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:            +31 1880 4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