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eration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NOUNCER is a neat little module that permits you to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upcoming events, features, special prices, or just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to your users. Because you can configure the messag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m when they log on, log off, select the main menu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s a timed commercial, your users will never be able to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they didn't know". All the options are contained in the 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can be changed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odule is especially useful when you are in the proce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game or feature to your system by letting you p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selection and "tease" your users with a descrip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odule. You can also use the log-off message to effectivly re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purchase credits so they have plenty when the new modu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, you can cycle through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permits you to incorporate as many messages as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purchasing this module from M.B.Murdock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 describes the procedures to install and operat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Please read it carefully prior to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important -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EGAL AGREEMENT BETWEEN YOU, THE END USER, AND M.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DOCK &amp; ASSOCIATES ("COMPANY"). BY USING THIS SOFTWA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GREEING TO BE BOUND BY THE TERMS OF THIS AGREE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SOFT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1 GRANT OF LICEN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grants you the right to use one copy of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(the "SOFTWARE") on a single computer (i.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PU). You may merge this software into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odule (specifically, an MS-DOS COM or EXE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equival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2 COPYRIGH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wned by COMPANY and is protected by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copyright laws and international treaty provis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treat the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(e.g. a book or musical recording) except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(a) make one copy of the SOFTWARE solely for back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purposes, or (b) transfer the SOFTWARE to a singl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provided you keep the original solely for back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3 OTHER RESTRI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, copy, modify, or transfer the SOFTWAR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dification, or merged por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expressly provided for in this license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or lease the SOFTWARE, but you may transfer the SOFTW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manent basis provided you retain no copies and the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e terms of this Agreement. You may not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, decompile, or disassemble the portions of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o source code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provides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ftware is with you. Should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 defective, you shall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emed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clusion may not apply to you. This warranty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c legal rights and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LIMITATIONS OF REME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's entire liability and your exclusive remedy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PANY's option (a) the repair or replacement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meet COMPANY's Limited Warranty an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COMPANY, or (b) return of the purchase pric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f all copies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COMPANY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cuniary loss) arising out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COMPANY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SOFTWARE,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UNDERSTAND IT, AND AGREE TO BE BOUND BY ITS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YOU FURTHER AGREE THAT IT IS THE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STATEMENT OF THE AGREEMENT BETWEEN US, WHICH SUPERC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POSAL OR PRIOR AGREEMENT, ORAL OR WRITTEN,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BETWEEN US RELATING TO THE SUBJECT MATT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Installation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software on a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If you downloaded a .ZIP file from our support system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tion 3.2 and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tall the softwa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softwar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cedure outlined in your MajorBBS Guide, add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module to you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Upgrade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a software upda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diskette. If you downloaded a .ZIP file from 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 to section 3.2 and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pdate the softwa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A: C:\BBSV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Also,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not effect your existing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Installation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first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wnloading it from our support BBS. If you are upd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elease please refer to section 3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AN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AN30J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AN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virgin database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software module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procedure outlined in  your MajorBBS Guide, ad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ftware module to you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Upgrade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downloaded an update from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 is that an update will not contai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unless absolut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WAYS BACKUP YOUR SYSTEM PRIOR TO MAKING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CHANG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your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BMANnnn.ZIP C:\BBS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AN30J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BBS is installed on another drive or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please substitute your drive and direct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BBSV6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AN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ocedure will create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will leave your existing databas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ouncer is a simple module to operate. You will want to r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messages using the Level 4 Configuration Edit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 The software is released with some sample messag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nfigurable options are contained in the MBMANMSG.MS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modified using the Galacticomm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some of the more important options that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. For a complete list of op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election on the Major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</w:t>
        <w:tab/>
        <w:t>REG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  <w:tab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</w:t>
        <w:tab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  <w:tab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</w:t>
        <w:tab/>
        <w:t>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gistration Number specific to your MBBS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sent to you upon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ANNOUNCER will function in a DEMO mode where the SYSOP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its features. Upon the entry of a valid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ill be able to receive ANNOUNC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NOMSG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message 1's to be cycl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1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nd the similar options NOMSG02, NOMSG03, NOMSG04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SG05, specify the number of active messages following th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NNOUNCER should cycl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How often in seconds to display tim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6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1 to 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pecifies how often (in seconds) a message get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 users. ANNOUNCER will cycle through the various messag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ure that all messages get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messages are displayed just before the carrier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 and are the last thing a user see's. These messag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ept short as longer ones will be truncated by a lost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messages are displayed before the "are you sure"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full scree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ceive update notification and on-line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you MUST send in the attached Software Registration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mail within 10 days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: With your registration you will be given access to a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n NETWORX and permitted to download any enhancemen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0 for a period of one year from purchase. Future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available at reduced prices to register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Support dial our on-lin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1-5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to 168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ailing addres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B. Murdock &amp; Associ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21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5-8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gistra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o.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Port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 Reg.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