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original install disk that contains the file GAL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#2), PKUNZIP the file MAJORBBS.EXE out of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 to destroy the serial number that i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files GALGSBL.DLL and SIXPACK.256 from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BBS" from the DOS prompt.  You'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ctivation code again since we destroyed the ol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