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SER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is manual is special written for the users o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jor CD. It's included in this manual becaus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 sysop 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things of online communication is the possibility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other users. Over the last ten years programmer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files starting with a little line editor for MS-DO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 blown spreadsheets for MS-DOS 6.0. If you need a program, w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reas on our system where you can locate 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s our File Library, the other place is our CD-ROM Library. Major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we use to handle our CD(s), is one of the most powerful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managers in the communication industry. We won't bother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, you will soon find out how easy it i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D has two kind of user modes: ASCI and ANSI. You can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ference in the module itself. The ANSI-mode uses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de you can think off, including scrolling up, scrolling dow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color coding. To use this ANSI-mode your terminal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every ANSI-code the CD-ROM Manager uses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. If the ANSI-mode doesn't work for your termi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another terminal program or use the ASCI-mod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Manager. But try some configuration options of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rst. For example the VT100 emulation of the program Q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for some reason, more ANSI compatible than the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o note is your screen length: be sure the set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match the number of lines your screen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CD-ROM Manager our system will show you a list of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nline. If you select one of them you will see all the poss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that CD. After your selection you will get to the mai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Manager. Expert note: our system supports command stack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mp straight to the main part by entering the separate cho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ed the main part of the CD-ROM manager, you'll se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downloaded 351 files sof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&gt; Lis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=&gt; List files starting a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=&gt; Tag a fi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=&gt; Upload Quicktag (tm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&gt; Show Tag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&gt; Change to another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=&gt; Find a file in this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=&gt; Global search on thi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=&gt; Mass search on all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=&gt; Toggle Ansi-Tagger (now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=&gt;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CD-ROM: 1 Lib: 1    Files Tagge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A,L,T,U,S,C,F,G,M,!,H) or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menu you'll see how many files you hav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CD-ROM's ever. This number is only for your reference,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you -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menu you'll see the number of the CD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brary you have selected. The usage of the CD-ROM Manager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 personal preferences. If your terminal program is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des, we suggest you try this mode first. You can toggle th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nd Off with the !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ee which files are on the CD and libra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: option A and L. Option L will ask you to give a star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will start with the very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you have selected either one of the A or L optio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ll show you a screen full of files. In the ASCI-mode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with a "(N)onstop, (Q)uit or (C)ontinue" line. If you select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ion is aborted. Continue gives you the next screen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op will keep showing you files until the end of the library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 pressed the enter key). If you want to tag a file for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memorize the file name(s) and use the [T]ag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we will discu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the ANSI-mode of our CD-ROM Manager, things a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. After activating the A or L option, you will agai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ll of files. However, on the top most file you will also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ar. You can move this selection bar up and down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(if you cursor keys won't work, you can also use the 8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for down). You can tag or untag a file by hitting the space ba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have tagged will have an asterix in front of its nam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lection bar a full page up or down by using the Page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Down key (again: if they don't work use the 9 key for page up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ge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your screen you will see a reminder of the ke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You will also see two numbers in this help-line: the firs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files you have selected the second how many selection ent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. Your taglist can only hold a limited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some files you can leave the full screen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 key (save selection). This way your selection-list is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 requests. If you hit the A (for abort) or Q (for Quit) ke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ull screen tagger with an empty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(or can't) use the ANSI-mode you'll have to 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 option from the menu. After selecting the T option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to enter the filename(s) of the file(s) you want to ta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multiple files on one line if you like. Because most of 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.ZIP as an extension the CD-ROM Manager uses this extens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If you want to tag a file that doesn't have an extension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th a dot. If the file you want has ZIP as an extensio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ype it in. Here is an example of valid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GIF  MYFILE   NOEXT.  NEXTONE.ARC  G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ONE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tag files from another library. If you do a C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CD-ROM Manager will show you files that are n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brary. To tag those files, just start the file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umber. Here is another example of a valid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TEST.GIF  MYFILE   14:NOEXT.  NEXTONE.ARC  27:G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GIF </w:t>
        <w:tab/>
        <w:tab/>
        <w:t>from Libra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FILE.ZIP </w:t>
        <w:tab/>
        <w:tab/>
        <w:t>from your curr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EXT </w:t>
        <w:tab/>
        <w:tab/>
        <w:t>from Librar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ONE.ARC </w:t>
        <w:tab/>
        <w:t>from your curr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.ZIP </w:t>
        <w:tab/>
        <w:tab/>
        <w:t>from Library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agged some files, either with the full screen tag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option the filenames are added to your BBS-wide taglist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maximum speed with downloading we will not let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CD-ROM itself. Instead the files you have requested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our supersonic hard drive. This means you ca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right away: you'll have to wait until the files are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to 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ait for them: just keep on using our system,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play some games or whatever you like. Everytime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has moved one of your files to our hard drive, you'll be no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llow the process by yourself if you like. There's a syste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 which will show you your current taglist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Show" on any prompt in the system, you'll see your current tag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have selected from our CD(s) have a special mark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Qued" or "Retrieved". The "Retrieved" files are ready for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Qued" files are not moved to our hard driv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Note: Soon you will know the time it takes to retrieve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D-ROM(s). You can start downloading when the first fi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st is "Retrieved". The CD-ROM Manager will probably catch u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: You don't have to go to the CD-ROM manager to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and retrieved!) files. You can select download at sever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system (for example within the File Library). If you try to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wnloaded your taglist' the system will intercept your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you if you want to download the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specific file our system selects several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 online. In the main menu of the CD-ROM manager you'll se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=&gt; Find a file in this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=&gt; Global search on thi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=&gt; Mass search on all C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 command you can search for a file in the library and C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The G command let you search through all libra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D and with the M command you can search all librar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's you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one of the options, the system will ask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o search for. The CD-ROM manager will search bo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the descriptions for the keyword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the keyword the CD-ROM manager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cess. The speed of this search depends on several things: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one library is of course a lot faster than a mass search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lines that are currently in use.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ll take as much processor time as possible, but will no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process of the other users. Finding a file in a library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minute but a mass search can take several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option will show every file that complies to you search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screen is filled, you will see the "(Q)uit, (N)onstop, (C)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Quit will abort the search process, Nonstop will keep o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iving you a new "(Q)uit, (N)onstop, (C)ontinue" lin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the next page of files. You can always abor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y hitt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AG: USING THE CD-ROM MANAGE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D-ROM manager has some special support for the Quickta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tag you can search, browse and tag files offline.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in a little request file. You can upload this request file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D-ROM manager tagging your selection withi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hareware programs supporting Quicktag. By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 we have found a MSDOS, a Microsoft Windows and a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o use any of those Quicktag programs you'll ne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information supplied with the Quicktag progra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or ask your sysop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you'll need the Quicktag description files of the CD's this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 graphical user interface (GUI) like Microsoft Wind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a look at a communication program called RipTerm.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IP (Remote Image Protocol) you'll be able to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ouse. If your BBS supports RIP you'll notic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 interface of the CD-ROM manager to: all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but you can select them with your mouse. For example: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IP-tagger let you tag files by pointing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