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ROX! By HOB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Ho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3) 562-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30-34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etersburg, FL 33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/support/sales: hobtech@g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hobte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X is card game in which you try and get rid of your cards and caus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uring as possible on your opponents.  The cards you get can d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: Turn the lights out so you can take/give/swap card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make your opponent draw cards, make your oppenent skip his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rection of play, change the color, amou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different color cards and then the "wild" cards (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card any wild card on any type of card.. but you have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ame "type" of card on a card or the same "number" car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omplete help type "?" at any of 3 stages in the game 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waiting room if you type "?" it will show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iable commands while your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playing room and there is a game going on and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it will show you your avaliable commands.  (BOX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playing room and you are playing typing "?"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for "RO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hint for playing if you get stuck would be to see what the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yping "h" will show this.  And then typing "? &lt;CARD&gt;"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RD&gt; with the discard. This will tell you information on that card. 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allowed to discard on top of thi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get rid of you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ards you opponent(s) have the more points you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