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Soft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with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et a listing of all global command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ir general function by typing =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with specific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ing =? &lt;global command&gt; will print a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t global command's function. For non-tog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entering the command string, such as =pc f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, will display help on that command's usag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commands are globals such as the ANSI togg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type anything after to use, and whi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on and off, or "toggl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log off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x from anywhere on the system will log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ar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conso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e will make a beep at the sysop's comput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also page other assistants who are on-lin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ps may be configured by the Sysop, or they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. Sysops please note that you can find out who paged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your Audit Trail detai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may end the current page by typing =q.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is if you have set multiple beeps, and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so that the ongoing beeps don't drive you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setting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a will toggle your ANSI sett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 flag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b will toggle your "busy" flag on and off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lag on allows you to receive pag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ions, while turning it off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ex mode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du will toggle your duplex, or echo, setting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ull duplex, which echos your input on the BBS,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ex, which does not ech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typ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ed will toggle your default editor typ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ull scree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log on system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re will re-log you onto the board;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'R' option at the exit menu if you hav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may also force another user to re-log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yping =re &lt;user-id&gt;. Note that this command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the user off if he is in the editor or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, as he will be prompted for his user-id, b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able to enter it and will be forced to hang up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mail the user was writing or file that he was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ost, so please use this command with a little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ship information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$ will display information about boar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w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mode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g will toggle your system type as being as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d off. This affects the graphics charac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idth setting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sw will set your screen width in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40 and 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length setting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s will set your screen length in lines t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and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 output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ct will toggle your screen output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to continuous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redit information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c will tell you information about your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credi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's onlin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ing # will tell you who is online and where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ther useful information. Much more detailed than /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date and tim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dt will give you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previous command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r will will repeat whatever command you last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 that some commands, like the /p page us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ed by the BBS before EzSoft Globals can see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not be repeated since EzSoft Globals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about them. You can also type more inp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command to have both the last command and you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added together to make a new comman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mmand string is =r, and your last input was /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type =r top and your new input would be /g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Ch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lobal chat channels are a way for you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 on the BBS. It is a lot like communicating on a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dio; you select a channel, and whatever you broadcas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hannel is received by anyone els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l command is =cc. All chat channe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below. The highest available channel is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ose with the proper key can use it, and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c display             Shows each user's chat channe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c topic &lt;topic&gt;       Sets your chat channel's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topic&gt;, or if no &lt;topic&gt;,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hannel's topic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topic of up to 2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c echo                Toggles echo of chat chann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will display what you s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t channel back to you, whi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c set &lt;channel&gt;       Sets your chat channel to &lt;chann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ting channel to 0 turns of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t messages, while only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e highest availab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cc show                Shows all chat channels in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ir topics, as well a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s on-line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c ?                   Shows your current c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c clear               Clears all global c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c clear #             Clears global chat channel #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c clear # #           Clears all global chat channe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range of channel #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c &lt;output&gt;            Whatever you type in &lt;outpu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ed to everyone el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=? =cc or =? topic or =? display or =? show or =?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? echo or =cc clear for help on global cha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rams are like a quick and easy to us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&lt;userid&gt; &lt;message&gt; will send a telegram to &lt;user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legram will contain &lt;message&gt;. You can type ==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elegrams people have written to you. If you have 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hown the telegram and can then reply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o sent it, see the next one, re-display your tele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viewing your telegrams. Telegram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after you view them no matter what you choo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so notified when you receive telegrams.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s on and off by typing =ta. You can find out what you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etting is by typing =ta ? or use the Curr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global command. Telegram notices from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regardless of your notific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block up to 5 people from sending you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tb &lt;user-id&gt; blocks/unblocks &lt;user-id&gt;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elegrams. Note that while people you have bloc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ble to send you telegrams, they can still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 to any that you send them. Also note tha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a Sysop from sending you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delete telegrams from a specified pers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ing to read them. Typing =td &lt;user-id&gt; will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rams you have from &lt;user-id&gt;. Telegrams from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deleted this way. You may experience a del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is, as it could take some time to delete every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person sent you a lot of them. Typing =tx &lt;user-i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delete all telegrams from &lt;user-id&gt; in the tele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. Please be extremely cautious with this command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does it remove the telegrams, but it may tak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if the person specified has written a lot of tele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=? == or =? = or =? =ta or =? =td or =? =tx or =? =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help on tele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10 macros available. Macro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a short string, for example =m0, and have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 a larger one, for example /go teleconference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command string (the short string) and a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larger string) that correspond to each other, s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macro command string would put the 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input. In the example above, you would type =m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input would become /go teleconference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s to call the macros can be changed by each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ever he desires up to 4 characters long. The macros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also be defined by each user and can be up to 39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. To list your current macro commands type =mcl. To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acros type =mml. To change a macro comman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=mc # &lt;string&gt;, where # is the number of the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0 to 9) you want to change to &lt;string&gt;.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, type =mm # &lt;string&gt;, where #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(from 0 to 9) you want to change to &lt;string&gt;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cro just type its command string. Defaults are =m0, =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=m9. Default macros are blank. You can also add mor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a macro by placing the input on the end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tring. For example, assume your first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s =m0 (the default) and your first macro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o. You could type =m0 top to go to the main menu this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m0 exit to log-off. Please note that macro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only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=? =m or =? =mcl or =? =mml or =? =mm or =? =mc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tr &lt;user-id&gt; [amount] transf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redits you select to the user-i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transfer up to 9999999 of your credit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per transfer. There may be a minimum amount of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o transfer. Sysops, however, may trans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they hav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use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ui &lt;user-id&gt; displays account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, credits and date of last call on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accou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cs displays information about your accou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ANSI mode, editor type, and time left on-lin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nother user's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us &lt;user-id&gt; displays information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account settings such as ANSI mode and ed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only for a &lt;user-id&gt; who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credit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ing =pc &lt;user-id&gt; [credits to post] [+/- where + is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 and - is FREE credits] will post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user-id&gt;. Non-Sysops may be limited in the amou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post with one use of the command, while the lim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is between -9999999 and 9999999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user off line and possibly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z &lt;user-id to boot&gt; [/s if suspend user too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userid off line and suspend if you add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may be booted but not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new sign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ln [MM/DD/YY] with the date being optional,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w user sign-ups for today (if no date given)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-wid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! [message] will broadcast [message]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who can receive messages (their "Busy"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day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pd &lt;user-id&gt; [number of days] will post [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] days in class to &lt;user-id&gt;. Allowa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umber of days] are -999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us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sc &lt;user-id&gt; [class name] will switch &lt;user-id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 of [class name]. Note that you may not alway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you want, depending on the circumsta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switch a "DEMO" user without credits to "P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 will not work. Also, switching a "MONTHLY"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 to "DEMO" class will switch the user to "P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his credits are consumed, and then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d to "DE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or take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uk &lt;user-id&gt; [key] will give [key] to &lt;user-id&gt;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have [key], or remove it from him if he doe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list a user's current keys by typing =uk &lt;user-id&gt;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in a user's class are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isibilit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ing =in will toggle invisibility on and off. Norm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tell that an "invisible" person i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also toggle invisibility on and off for oth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done by typing =in &lt;user-id&gt;, where &lt;user-id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you wish to toggle invisibility for. The user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oggle must be on-line, and the invisibility las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as long as the user is on-line for his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ho can become invisible can also see oth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isible on-line by using the Who's On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pend user with automatic 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sa &lt;user-id&gt; # will suspend &lt;user-id&gt; for #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days can be from 1 to 365. After # days,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utomatically unsuspended. The user will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ystem if he is on-line. You can se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are suspended and set to be automatically un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 with their automatic unsuspend dates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su 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uspend a user with this command who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uspended with this command, the newes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suspend date is the one which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nsuspend a user who has been suspended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uspend toggle command by typing =su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may not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pend/unsuspend us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su &lt;user-id&gt; will suspend &lt;user-id&gt; if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ready suspended; otherwise, it unsuspends &lt;user-id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user-id&gt; is suspended he is also booted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he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may not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/undelete us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ku &lt;user-id&gt; will delete &lt;user-id&gt; if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ready deleted; otherwise, it undeletes &lt;user-id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user-id&gt; is deleted he is also booted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he is on-line. Sysops may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=p &lt;user-id&gt; [message] will send a page to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 with the message if any. You can have thr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; on, which means you can receive unlimited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, which means you can be paged every two minutes,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ans you won't receive pages at all. Typing =p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you your current page setting. Typing =pr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page you sent. Typing =pf &lt;user-id&gt; blocks/un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from sending you pages. Typing =pf ? shows you who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ocked from sending you pages. You can block up to 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sending you pages. You may not block a Sysop'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=? =p or =? =pf or =? =pr for help on paging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iz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dd color to what you type with this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olor the both the text and the backgrou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create special effects like blinking text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effe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Nor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old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Reverse video (light background and dar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lor your input text, you would put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n front of the input you want col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#    Colors your text, where # is the col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lor the background of your input, you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ommand string in front of the inpu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#    Colors your background, where # is the col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a special effect, you would put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n front of the input you would like the effec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#    Gives a special effect, where # is effect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help you to remember the commands by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stands for foreground (text), b stands for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nds for special. An example of how to us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sysop \f1\s1Dud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end a telegram to Sysop with red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ays "Dude!!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can get more colors by using mix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ld output and normal output special effec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note that colorizing your input may result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input, and you may be restricted according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you can have macros of up to 39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olorize some of this input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have 39 colorized characters. This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izing takes up some of the available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