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GA Planets Interface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Chris DiGia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d Of Dement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jorNET - Dementia@G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- Dementia@g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mentia@em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ld Wide Web - www.emi.net/~demen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irst VGA Planets Interface for the MajorBB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is program to solve the problem of MajorBBS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OST VGA Planets Games.  It is interface is only tha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terface which will allow your users to effectively us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HOST for the VGA Planet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GA Planets is a trademark of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 of Dementia warrants this product to be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defects at the time of delivery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diskette(s) and/or file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to be defective at the time of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sold "as is", and is not guaranteed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or to provide continuous, error-free operation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has been made to deliver error-free software. 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entia makes no warranties, either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e use ability, quality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nstalling, taking delivery of, or download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refers to any or all executable, library,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and support files included with this produ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productions, whether in machine readable or printed for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tected by the Copyright law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. The purchaser is granted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on a single computer.  You may not copy this softw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other than for backup purposes.  This software is to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onfidential material and may not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remove or modify any of Land of Dementia'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prietary right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specifically covered in this agre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by Land of Dement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will NOT work without the proper activ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bypass, hack or modify the activation cod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use unpredictable behavior of this product and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Planets interface is exactly that, it is a interfac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jorBBS to act as a Host for the game VGA Planets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 work on the part of the sysop.  The following steps ar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hat will need to be done to setup the interfac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a VGA Planets game running then you will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VGA Planets interface and then skip to the p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GAM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playing with the Interface you will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done game of VGA Planets.   Please refer to your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installation instructions.  However whe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to be used with the MajorBBS Interface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you will want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you have to remember is to us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setting up the VGA Planets games.   This optio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, allows you to place each games data file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For example, when you run the MASTER program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a path to it. For Example MASTER C:\PLANETS\GAME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ure that you can have as many games as you wish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worry about the mess it would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VGA PLANET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Planets Interface uses the standard install from Galacti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the program you will want to UnZip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into a temporary directory and then type INSTALL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is product on a diskette simply put the disket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or B: drive and type INSTALL.   The Install program will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cessary files to your Major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by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VGAPI.DLL.....This is the interface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VGAPI.MSG.....This is the message file that contains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s and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VGAPI.DOC.....This is the Documentation file that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now.  If you would like a printed vers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x8 format (little blue binder size :)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in a additional $5 for shipping an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VGAPI.MDF.....This is the MDF file which the MajorBBS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 more about the Module.  If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ll to call the DEMVGAPI.BAT file a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VGAPI.RLN.....This file contains the latest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evious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VGAPI.BAT.....This file is the batch file that is created at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by the cleanup routine for the interfac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has been created the DEMVGAPI.MDF fi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during cleanup.  The file will contai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DOTURNx.BAT files for the games that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lso have the computer player options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 files as parameter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URNx.BAT......These files MUST be created by you.  They ne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formation to call your HOST and CPLAY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ny other add-ons that you may us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nets program.  You can create these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17 from the Interface menu. 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17 for the first time it will generate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hat is for exampl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 OPTIONS - 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COD -  Activation code required for VGA Planet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ion code is there to protect not only myself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I have put into this module, but also to protec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iracy.  The Activation code is keyed to your GSB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will only work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function in Local mode only without a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For demonstration purposes you can obtain a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the program to function unrestricted for 1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15 days of unrestricted use is enough tim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will suite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ceive a temporary activation code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ll Land of Dementia, or you can logon to the BBS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vation code through Email. on-line!  Please se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ENTKY - Key required to acces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the name of the Key required to enter the modu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 not have this key they will not be allowed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HLPKY - Key required for Sysop Functions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s this key they would be able to create games, Ap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modify every games settings.  I would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is key to anyone besides the SysOp of the BBS.  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ave the ability to have a GameOp which would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 players and do other various maintenan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 OPTIONS - LEV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SNGUP - Make a audit trail entry for every sig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set to YES the module would make a audit trai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ame sig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RESGN - Make Audit Trail entry when a player r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set to YES the module would make a audit trai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player resigns from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RD - How much to charge users to upload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you can select if you want to charg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ing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NCRD - How much to charge users to upload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you can select if you want to charg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ing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TURN - Change turn at cleanup if CHANGE.BAT is enab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 a game to make the CHANGE.BAT file on the fly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are in, the interface will still want to change the tur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which could be bad if you had just changed it an hour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make it so you can disable the regular cleanup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a game when the game is set to change turn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VGA PLANET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option number 16 which is the Sysop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by anyone holding the VPHLPKY.  In this option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nfigurations are set for each game of VGA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ath to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put the VGA Planets DATA for each g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iginally ran the Master and Host program it creat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ata.   If you ran Master and Host using a path optio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you enter here will be that exact path.  The Inte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you have entered the 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Path to HO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all of the actual game executables are loca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use the path option then this would be the same pat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ption.  The Interface will verify that you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GameOp fo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option.  Even if you have to set it to Sysop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someone.  There is a option in the Mail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end mail to the GameOp, this is where the mail will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Op will have access to the options to Remove a player, Ap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and to set the computer player active on a rac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ptions a GameOp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Se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scription that users will see when they wa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a game.  You have up to 4 lines of text here 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ly.  You will want to tell the players what type of game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what the winning conditions are and other various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y should know.  If you make this informative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 a user would need to know what is going on in a gam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Set maximum games p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limit a user to a certain amount of gam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Some people once they get a taste of VGA Planets they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every game they find.  This option will allow you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games that a player can play at the same tim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ep this number low so that people do not sign up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you have, and it will give others a chance to pla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option to 0 they will be allowed to play as many g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Allow Players to play multiple races i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s controls weather users are allowed to play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at a time.  This can be a handy setting if you ar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ment where you want people to be able to control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in a game.  Or even if you have a game with very few play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pen it up so that everyone can play more th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Players are not allowed to play after this tur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urn number that users will not be allowed to joi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llow them to join the game no matter what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you should set this numb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Players must be approve before they are give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set to YES users will not be allow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r upload turns until they have been approved by the Game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the VPHLPKY.  This would be a good idea to us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not have friends call and join a game just to get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ee where other races are in the game.  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 at all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Players are allowed to take over for Comput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ctivate the computer player on a race it will show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players list.  If you set this option to YES t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take over the game for a computer player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more real players to play the game it can someti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layer a unfair advantage.  The computer player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play by the rules.   You may want to try this option ea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how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UserIDs are kept unknown 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a game where noone knows who the other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option to use.   With this option set to Y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other players to see the UserIDs of everyon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 user uses the Email option in the interface the E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using the Race Names ONLY and not the UserID of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So it is possible to hide everyones identity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Set Days of week to change tur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where you will specify what days of the week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s on.  This will allow you to have a fast paced ga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paced one.  I would recommend changing the turn atleast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week or people will get bored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Enable the Interface to create a file when all turns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 this option will tell the interface to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HANGE.BAT in the Data directory of the game the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.  This will allow people with networks to che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n run the file.  This file will contain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hat the DEMVGAPI.BAT file will contai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will Call the DOTURNx.BAT file just as the DEMVGAPI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   PLease keep in mind a few things whe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 soon as all turns are in that game number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into the game until the CHANGE.BA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.  Which tells the Interface that the tur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ile this is a good option, The game will st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at your BBS cleanup unless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 the CHGTURN option under MSG CNF level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List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players to list all of the games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the listing of the games they will be able to se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active, how many slots are available and what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n.  You can configure the amount of games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lay in at the same time though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Switch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users to change from one gam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Rules f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information that you had entered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t description option.  Along with this information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ome of the other variables set and tell the user if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t any time, if not what turn they can join until, if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for computer players and what days of the week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Joi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a player to join a game.  The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ace name, the status and the UserID of the person pl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  If a user wishes to join a game they only have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number or the race name of the race they wish to pla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ifferent status conditions possible for each 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Been Played        - No user has ever played this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awaiting approval - A user has signed up for this ra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y have not been approv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Active - A approved user is currently playing this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gned on # - A user was playing this race but they resig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 # (actual turn they resign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Player Active - The computer player is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Resign from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a user to resign from the ra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 This will also record the turn number they resigned 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s can see when the race was played until and decid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ake the rac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Switch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users to switch to another rac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I could work in the ability to allow people to play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ace.  When the user uploads/downloads turns they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e that they are uploading/download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List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list that you get with the join game op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Ga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any user information on each race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cludes how many turns were actually played by a us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the last turn on which the race was played, the da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as last in the game and if the status of ther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most important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Display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actual score file that VGA Planets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upport any SCORE.LOG file that is in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Send Mail to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players to send mail to other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even if they cannot see who is playing the race they a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.  This function uses the internal mail system for Major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recipient of the message to reply, unless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t to show what user is playing which race.  The player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send mail to the GameOp and to everyone in the game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is is alot better then the built in Message ability of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because it does not take several turns to carry o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Uploa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Upload a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allow a player to send in there Turn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akes sure that the file is named properly and even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the size of the file so people cannot upload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is interface.  After a turn is uploaded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turn and tell the player if it is a valid turn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ommands it found.   This feature will make sure that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s they have uploaded a good turn!  If you hav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charge users when uploading a turn they will ONL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dits if the turn was found to be val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Upload DAT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ly visible to GameOps and people wh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HLPKY.  It will allow you to put any modified data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using in your game.  There are many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make your game different from all other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seen complete data sets available for downloading!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ccessible to people who wish to downloa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area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Upload VGA Planets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ly visible to GameOps and people wh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HLPKY.  If a player downloads the game itself this is t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gets it from.  Until you use this option to put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ZIP file in the proper directory your play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download the game itself.  This will be the sa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games!  If you change the file in one gam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for all of the games you are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Upload VGA Planets DOC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t of player will not want to play such a game unles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ad the documentation and then decide if they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 file will be something that you will have to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  I would recommend using the DOC files out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.  This will be the same setting for all games! 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 one game it will be changed for all of the g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Downloa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Download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allow a player to download There tur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re turn file.  This will make it so you do no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 in the game and it is impossible for someone els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Download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w a user to download the actual VGA Planet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you must first upload one so that they can downloa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allow people intrested in the game to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aving to navigate through the File System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Download DAT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t of Hosts like to use there own data files, 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RACE.NM or even a new HULLSPEC.DAT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players in the game to download the ZIP p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any of the modified files.  You will need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upload it into the actual DATA directory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 by using the UPLOAD DATA.Z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Download Plane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w a user to just download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so that they can evaluate the game to se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play.  However this file will not exists unless you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OP/SYSOP COMMAND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Remove player from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t a race to Empty.  After you use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ce it will show up on the status list as Never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Approv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approve a player for the Game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have the option in the Sysop menu set so that play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roved in order for this command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Set Compu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you can tell the interface that you wan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play a race.  This will also inform others wh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playing in the game.   This can sometime be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rying to figure out who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nu that only people with the VPHLPK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is menu is explained in detail in a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Edit/Modif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ave the greatest flexibility in the VGA Planets ga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to leave the making of the bacth file up to you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th the VPHLPKY will be allowed to modify this.  Eac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s named differently.  For Example Game 1'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TURN1.BAT and the batch file is actually located in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Game directory.   This batch file is called by a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atch file during the nightly cleanup of the BBS. 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set the directory to VGA Planets and the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ack to the MajorBBS directory or your BBS will no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cleanup correctly!   Below is a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:\PLANETS\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V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the basic stuff that is needed.  Of course you can ad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ra utilities you desire.  If you are going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er to play in the game then you would wan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1 will get its information from the Interface as to which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omputer player for.  This is the way the nightly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designated cleanup time the BBS will run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cleanup routines.  The VGA Planets interface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hought all of your ACTIVE games and check to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day of the week as set by you and als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lay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face will then create a Batch file in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DEMVGAPI.BAT.  This batch is set to be called by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cleanup automatically.   This batch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C:\PLANETS\DOTURN1.BAT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C:\PLANETS\DOTURN2.BAT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 would call the batch files for both gam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game 2 with the computer player playing races 1, 2 and 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one and races 8 and 9 in game 2.  Remember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YER.EXE file in the game directory and you must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TURNx.BAT file which call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about this alot and this was the best way to allow H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 wide variety of utilities and also give my interfa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- Add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throw you into the Sysop menu for a new g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mind and do not want to make a new game then use the [Q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quit and not to save changes.  Please remember that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part of the game must already be set up in order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game!  Only someone with the VPHLPKY has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- Activat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a flag in the game that will tell the Interfac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URNx.BAT file at cleanup.   You must remember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or nothing will happen at cleanup.  You can al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emporilary turn off a game that is in progress.  A Gam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one with the VPHLPKY will have access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- Manually set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case the Sysop/Gameop would like to pre-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game.  Some GameOps like to have raffles f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so this option would come in handy. 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had joined the race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- Reset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remove all players from the game and go out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s files in the directory specified and reload the dat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ing to reset the game, I would first restart the actual Planet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and then go into the interface and select this option. 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oes not allow the deleting of a game, and all games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way, you MUST use this option if you are going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- Change tur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ability to change the turn in the background whil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his option will force the interface to go out and updat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l if the Interface is not showing the prop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which turn it is.  If you are running the game with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it create the CHANGE.BAT file on the fly, then this op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interface to create this file.   Please remember tha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ctually change the Planets turn.  If only affects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Land of Dementia for support in several ways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s through internet email.  This is a hobby for me and I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ime support for the software.   But I do promise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y bug, question or problem my ful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         Dementia@g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mentia@em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Net Email:          Dementia@G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um :          Gcomm BBS -  ISVDEM (Fil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ld Wide Web - www.emi.net/~demen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mail Answered within 24 hours. You can downlo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you can also get a Activation Code by send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above Address's. Please remember to include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BBS Name and Number, your address and your GSB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 The Demo Activation codes are dated and will la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my Voice number and the best times to call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54) 984-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PM  - 9PM Eastern time Monday -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M - 9PM Eastern time Saturday - Sunday, Even holidays unl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m out of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Home number so if I am not available you can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please leave a detailed message as to your question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earch it and be able to give you a answer when I tal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urchase the VGA Planets Interface you can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money order for $40.00 in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DiGia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3 NW 19t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ate, FL 33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Florida residents please add 6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a check if you so desire but I will wait until it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iving you a permaneant activ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hard copy of the documentation and a diskette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additional $5 to cover shipping and material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and Activation code will be available for downlo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