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jrFIDO Onlin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rFIDO is installed on this BBS.  MjrFIDO provides a "FidoNet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jorBBS and more than 20,000 other BBS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ffers over 400 subject conferences/forums for discussio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ranging from sports to knitting.  If you are looking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nferences, please bug your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IDO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RUMS on this BBS are setup to send and receive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an the list of FORUMS and select any that interest you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s for scanning, reading, or browsing the messag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(s) you select.  All messages in a FORUM are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to a message in a FORUM, or create a new message in a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will be public to everyone on the FidoNet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"NETMAI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on FidoNet is called "Netmail".  Incoming Netmail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-Mail and remains private.  If you reply to an E-Mail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on FidoNet, your reply to that message will also b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new private E-Mail message to someone in FidoNet rather th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message, you must address the messag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for who the message is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Joe Blow@1:265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"@1:265/111".  The @ sign lets the BBS know tha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omeone not on this local BBS.  The 1:265/111 is a vali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you know a persons' name on another BBS which has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you can send and receive private E-Mail to and from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write your E-Mail (text in the message editor)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other local users.  Once you save your message, the BB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e FidoNet messaging system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about it, please leave E-Mail to User-ID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and other network mail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provides links to other networks such as Internet, o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idoNet addressing easier for you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 addressing schemes with Mjr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Joe Blow@mit.edu  or  spotter@mailg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oes have Internet gateways and can send your mai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users on the Internet.  Addressing messages to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as simple as the above addres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in a FORUM is much the same as writing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y to any message in the FORUM and your reply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originated the message to which you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an original (new) message to anyone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for who the message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@Jo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a message to a local user. When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for? 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MjrFID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