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r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list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artin Pollard, FidoNet node 1:120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Martin 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ING (BUT NECESSARY) LEGAL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NL  is  provided as-is, without warranty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.  As is the case with many other fine  Fido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products, MergeNL is only guaranteed to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o event will the author -- that guy with his name plaste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pyright  notice -- be liable to you or anyone  else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 including  (but  not limited to) any  lost  profits, 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or other incidental or consequential damages arising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of you who usually skip over all that legalese (I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!), here's the short version:  It works for me, but if it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for  you, or damages something, c'est la vie; I'm ou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.   As Wynn Wagner III put it, "Use it at your own risk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breaks, *YOU* have the pie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products are the trademarks of or the  work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/compani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- Joaquim Homrighausen and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Lst - Bob Hartman and Alan Appl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NL - Luke Kolin and Constell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- 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have left anyone out, please be assured that it is due on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ight, not to deliberate nast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NL  is  a simple-minded utility with only one  goal:   Merg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C-format  NODEDIFF  file  with a  FTSC-format  NODELIST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new nodelist.  (The FTSC  [FidoNet  Technical 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tee]  format  is  also  known as  the  "St.  Louis"  or  "r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)   However,  just  because  MergeNL  is  simple-minded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mean that it's equally stupid.  I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NODEDIFF  and  NODELIST  files  it  should  operate  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es for the new-year-rollover.  MergeNL will als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NODEDIFF  and  NODELIST files when the new  nodelist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 built  (which  can be overridden by  the  user  via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 you  may ask... why did I write this utility, when  ther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out there -- ParseLst and SysNL, to name just two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the same thing?  Well, there are several reasons. 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most, I use FrontDoor as a front-end mailer on my BBS.  It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proprietary nodelist format, and comes with its own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; therefore, ParseLst and SysNL aren't useful for thei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(compiling  nodelists).  Second, while ParseLst  and  Sys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erge  NODEDIFF and NODELIST files, each has  its  own  qui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 problems that made them unappealing to me.   ParseLs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old files, and SysNL won't properly name  the 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file if the Julian day is less than 100; i.e., NODELIST.0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ctually be written as NODELIST.19 by SysNL, which  messes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utilities   that   process  nodelists.    Both   require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,  which, again, is useless to me because  I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.   Finally,  each  is a rather large  program,  taking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 hard drive space to offer features I don't need.   (A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riting, the current versions of ParseLst and SysNL  are  1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3.02, respectively.  I am sure that future versions of ea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hese problems and deficiencies, but I couldn't wa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 MergeNL's small size (around 15K) and simplicity  --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is required -- make it the ideal nodelist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Ops that only require a program to update their nodelis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ekly NODEDIFF fil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MERGE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MergeNL,  place  the program  file  (MERGENL.COM)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directory  or  in any directory  specified  in  your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(you  DO have a PATH statement, don't you?). 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nodelist directory is the active one, and that the 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  file  is present, and type "MERGENL".  MergeNL  will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outpu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ODELIST file... NODELIST.0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ODEDIFF file... NODEDIFF.0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ODELIST file... NODELIST.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... nn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.019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nn%" will count up from 0% to 100%, indicating how far  Merge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rently into the process.  This shows that MergeNL *IS*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 something, instead of making you cross all your  fing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es while staring at a "working, please wait"-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abort processing by pressing &lt;ESC&gt;, which will  close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nd  leave  them intact.  Note that  the  new  nodelis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re than likely be unusable in this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INTEGRIT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NL  will  calculate  the Cyclic Redundancy Code  (CRC)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as it is processed.  When finished, the calculated CR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ared to the official CRC given in the NODEDIFF file. 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equal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ODELIST file has an improper CR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heck out the problem and correc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fficial CRC = nnnnn / Actual CRC = n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nnnn"s are replaced with the official and  MergeNL-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 values (in decimal), respectively.  If this happens, try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backup copy of your NODELIST and/or NODEDIFF files.   I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 work, then your only recourse is to obtain a  new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USUALLY* available from your net's hos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THE OLD NODEDIFF AND NODELIS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NL will, by default, delete the old NODELIST and NODEDIF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has created the new nodelist.  The exceptions to this 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ases where processing was aborted, either by the progra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  could  not be located, a bad nodelist CRC, etc.) or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pressing &lt;ESC&gt; during processing.  If you wish to suppre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 thereby leaving the old NODELIST and NODEDIFF files i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 use  the  "-K" (for Keep old files) option  on  the  Merge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(i.e., "MERGENL -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ING MERGENL TO PROCESS THE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MergeNL  will attempt to detect if the NODELIST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;  if it is, MergeNL will refuse to continue.  If,  for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wish to force MergeNL to process the nodelist,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F"  (for  Force  processing) option on the  MergeNL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 "MERGENL  -F").   Note  that if the  NODEDIFF  fil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or if the NODEDIFF file is not the proper one, MergeN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process the nodelist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 "-F"  and "-K" options can be combined on  the  command  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"MERGENL -F -K" would force MergeNL to process  the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ep the old NODELIST and NODEDIFF files when finish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etty much covers it.  Any error messages produced by  Merge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intuitively obvious, so I see no reason to go over them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omment about MergeNL -- praise, scorn, bug  re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l of the above -- you may contact me via NetMail at the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tated on the title page.  All comments and sugges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