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en is an MBBS version 6.2x compatabl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Graffiti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nations, should be mad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7-4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nnwood, Washington  98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(206) 670-2722   14400, V.42,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206) 672-CODY   (days and weeken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ddress: egosser@tabbbspl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