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BOOK CLASS SAMPLE CODE - 10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 files comprise the notebook class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book.cpp, notebook.h</w:t>
        <w:tab/>
        <w:t>(defines TNotebook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scroll.cpp, vscroll.h</w:t>
        <w:tab/>
        <w:t>(defines vscroll gadget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scroll.cpp, hscroll.h</w:t>
        <w:tab/>
        <w:t>(defines hscroll gadget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tils.cpp, utils.h</w:t>
        <w:tab/>
        <w:tab/>
        <w:t>(code for logging debu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nb.cpp, nb.h</w:t>
        <w:tab/>
        <w:tab/>
        <w:tab/>
        <w:t>(test program for TNotebook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pn.cpp, pn.h</w:t>
        <w:tab/>
        <w:tab/>
        <w:tab/>
        <w:t>(program notebook sample 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otebook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Notebook" class is a sample class designed to be "mixed-in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lass.  It allows you to turn any of your windows (o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) into a notebook window.  The notebook look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ver a part of the window non-client area (selectable from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ottom, left) and drawing notebook tabs and a mini tab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ea.  If the window horizontal or vertical scrollbar also be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, a custom (smaller) scrollbar is drawn in the area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b" program (see below) shows the basics of how to create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operate it.  There is a special method of hand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_SIZE messages for the TNotebook subclasses that will preven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lient area painting.  See the comment at the top of the "notebook.c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"EvSize()" method in nb.cpp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b" program was designed to test the TNotebook class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est new TNotebook subclasses.  It creates note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pages and draws a special pattern on each pag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ame.  The pattern is designed to help test whether the T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re operating correctly (a red rectangle should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, topmost, rightmost, and bottommost positions of th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create notebooks with tabs in all 4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, right, bottom, and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pn" is a simplified implementation of the Windows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" program with a notebook twist.  It is an MDI app where each M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window is a notebook.  On startup, the program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".grp" files and each notebook created shows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n its tabs and allows selection of a group of icon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's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pn.exe" can be run as a normal program unde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be used in place of program manager (by changing the "shell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ndows "system.ini" file to something like "shell=c:\nb\pn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